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rynth of Zeux- Unregistered ve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Robin Rudge and Edward Sta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w/700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ux is being distributed as Shareware. If you enjoy Zeux or play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eriod longer than two weeks, you must register. To register Zeux,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of $10 + $2.00 shipping &amp; handling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ftware Visions. (make out checks to Gregory Janson or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return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i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get the full 50 levels, including the ending. Some VERY toug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cluded here! Each level has a small hint that scroll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get the level editor, with which you can edit all 50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You get the cheat code, if you include a note ask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get an updated catalog (with digitized music!) and you ar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i-yearly mailings. (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RDER.FRM for details. 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Visions        Phone: (818) 249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75 Sunset Ave.        Prodigy: PJTK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Crescent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ackage, which MUST include the files listed below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copied and distributed by individuals not charging any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ing or distributing.  All other distribution is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in 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U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U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U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UX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DAUS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DOOM1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DOOM2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DOOM3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LEY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MOON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ZZLE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ROCK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RDOZ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O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DE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BUSY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 files: (not necessary to incl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ux --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Disclaimer, License Agreement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Installing and Starting the Program,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 Basic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 Bas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. 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.  Other Danger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. 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I. 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II.  Yet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V.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V. 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ected to register. Individual programs differ on detail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period. With registration, you get anything from the simp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using the software to receiving an upda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cases, there are good programs and bad ones!)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method of distribution. The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to copy and distribute the software, either to all and sund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specific group. For example, some authors require written perm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w, prices are low also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ISCLAIMER, LICENSE AGREEMENT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DISCLAIM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Zeux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eux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Zeu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LICEN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USE AND DISTRIBUTION BY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ux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ce of 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entive for programmers to continue to develop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is program useful and find that you are using Ze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use Zeux after a reasonable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registration payment of $10 (plus $2.00 shipping/handli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. The applicable registration fee will licen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on any one computer at any one time.  You must trea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hile it's being used at another. 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encouraged to pass an unregistered copy of Zeux alo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iends 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find that they use it.  All registered users will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rcial (registered) version of Z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-Licenses and quantity discounts may be arranged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ISTRIBUTION BY BBS'S AND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Zeux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ntact Software Visions at the address abov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uthorization will usually be granted to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aditional mail-order shareware distributors". You must stil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, so we may supply you with the lastest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Zeux. "Traditional mail-order shareware distributors" ar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disks of shareware programs for little more than the normal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unning such a business (usually no more than $5 per disk),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a printed or on-disk catalog.  It does NOT include any sal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ISTRIBUTION BY ALL OTHER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forms of distribution require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pyright holder before distribution may begin.  These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re not limited to, CD-ROMs, racks, bins, and any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tail sales".  If you're interested in distributing 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ne of these (or other) means please contact Software 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be glad to discuss your distribution idea with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is to ensure that our software is distributed in fa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e find acceptable to us and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SUPPO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products from Software Visions is available via phone,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digy email at least until the end of 1994, and very like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the first page of this document for phone number, mail addr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igy email address.  Updates for Zeux are available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for a $4 fee to cover costs of labor, materials, shipp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ing.  Bug fixes for major bugs will be shipped free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a period of three months after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ING AND STARTING THE PROGRAM,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you install Zeux in its own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your hard disk. Do NOT run the program directly from a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as disks sometimes fail.  Always make a copy and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sub-directory for Zeux, you might typ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\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MKDIR \GAMES\Z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only examples, and you'll have to decide upon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hat makes sense given the structure of YOUR hard disk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 has been created, you're ready to install Zeu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ub-directory.  If you received the files on a floppy dis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files, you w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*.* C:\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PY A:\*.* D:\GAMES\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PY B:\*.* C:\GAMES\Z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game came as an archive file of some sort (.ZIP, .ARC, .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), you will need to copy the archive file into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reated (using the COPY command), then typ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ZEU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LHARC x ZEUX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program is installed, you can change to that sub-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ux is star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X [option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wable command line options for ZEUX are: (Limit f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/H   List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   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    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    No soundblast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No PC speaker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+      Begin at a slow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      Begin at a fast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    Disable fancy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Disable gam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Enable left-handed keyboar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may be preceded by a dash instead of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ain menu,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or instructions (a condensed form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for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for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or an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ry screen, instruction screens, quit, and high sco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screen has another menu...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to toggl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to toggle FM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nd - to change the overall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to toggle fancy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o toggle animations (like sparkling g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 to toggle between a right-handed keyboard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eft-handed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P (from the main menu) beg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Vince M. Louis, A famous theologist.  You have uncov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udied every mystical and religous item ever mentioned in leg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one- the magical Silver Staff of Zeux.  Going on rum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s alone, you enter the mystical Labrynth of Zeux in sear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BASIC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note that Labrynth of Zeux utilizes an uncomm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to move the player. You must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       : To g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      : To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Shift : To jump. (hold it down for higher ju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: To drop a bomb. (if you have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: To climb ladders and v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   : To descend ladders, poles, and v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'K' at the options menu, it will switch the 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keys and make Right-Shift for jump, to facilate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BAS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variety of objects to grab, avoid, utilize, or do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object. The simpiler ones follow with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: Well, you, um, move through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: This i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ck: A very basic obstacle that you must go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/Dirt: Another very basic obst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This door leads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ss: This is nothing but dec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Brick: Decoration on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webs: This is also decoration, although this and Background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often turn around enemies in thier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I. I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: Worth one gem and ten points. Limit of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ld: Worth 10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: Gives you one bomb to lay down (to create explos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ve points. Limit of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: Used to open doors, can only be used once. There is a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city on keys, six is the max. Also worth 3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: Open with keys, also give you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Up: These orbs bestow upon you a free life, in addition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bonus points for items at the end of each leve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Bomb = 2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Key  = 2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us  = 1 point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lver Staff is worth 30,000 points and the end of the gam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ime every extra life you have is worth 1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ENE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er: Real simple enemy that walks back and forth and cli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dders. He'll blow up if he hits an ameo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 Layer: Walks back and forth, when he turns around he 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mb. He'll blow up if he hits an ameo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er: If he reaches a wall he'll build up... He'll also b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he hits an ameo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obas: Grow constantly, at varied speeds. They cannot harm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uching, but could trap you. There are fou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: Slime Ameoba, invin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: Blood Ameoba, can be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: Rock Ameoba, will turn to rock at any heat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llow: Fire Ameoba, will explode at any heat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s: Circle around walls and eat through any ameo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sers: These'll chase you...A real pain in the 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ers: These fly back and forth dropping bombs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le Launchers: Shoot out missles at regular intervals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les: Go straight, except they turn at corners. Will expl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ead end, you, or any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 OTHER DANGEROUS TH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 Bomb: Will shortly expl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sions: Can do a lot of things like kill enemys, destroy c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al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kes: Ouch. Don't touch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lactites: Ouch again. Don't touch these either. (from ANY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/Lava: Burn ya to a cr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tes: Can be pushed, will fall. (due to gravity) Can be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l Crates: Can also be pushed, but cannot be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ing Brick: Can be blown up. Will disinegrate if stoo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lder: Like a crate, except round and made of soft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ash: This is what occurs when something hits the lava or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: This can be swam in. It is just like normal air ex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jump all the way to the top of the water and BAREL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dder: Can be climbed or desc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ne: Same as a l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e: Can only be desc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yor Belt: Will move you in a certain direction, and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push any crates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II. SAVED G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gameplay, press S to save a game and choose number 1,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4, or press C to cancel. Press R to restore a game and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r press C to cancel. Games are saved EXACTLY where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t the beginning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e, your score and items are reset to what they we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level. You cannot carry over bombs or ke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evel. Pressing ESC during gameplay will sacrafice a li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the level. Pressing Q ends game play immediately. Th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out of lives) you will see the Game Over screen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portunity to enter your name if you got a high score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are saved from game to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The game will NOT 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ry rebooting and running it first thing. You must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, if you try to run it under Windows or anoth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y not work. You may also have certain conflicting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, although no conflicts have been found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The graphics are wierd loo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Either you don't have a EGA card or you are trying to run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ndow under Windows. You might also have ran it afte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aphical application. Try the tips for the above quest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a VGA card but the graphics don't look righ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UX1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EGA graphics. If you have a MCGA card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 have to use EGA graphics. See the section "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tarting the Program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get no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You need a Soundblaster or 100% compatible to hear the music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Lib MAY work but has NOT been tested. Als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ions for the fir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hear strange taps on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urn the M)usic option off in the options menu, or use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t runs too slow!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Go to the options menu and press - to speed up the gam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fastest speed and it is still too slow,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nimations, S)ound, and/or M)usic to speed it u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use the /-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How do I speed up those annoying SLOOOOW fades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If they get on your nerves, go to the options menu and press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oggle them off. You can also use the /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Above you mentioned a CHEAT mode. How do I enter it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It has to do with function keys and the options screen...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ly need it, there is a hint on how to reach i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later levels, somewhere after level 3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Are there any other neat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here is a Sound Test: Go to the options menu and press Ctrl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! It is only $10 and get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full 50 levels! Small hints on the scrolly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 level editor to create countless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n updated catalog and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uture updates bi-yea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ORDER.FRM for ordering details. Please note that ALL check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out to Gregory Janson or your order WILL be retu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