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rinto del Saber 3.1, CopyRight (C), 1991, 92, 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 Montesino Cabrera y Yurguen Castillo Su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que deben componer el disco original del juego instru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rinto del Saber" ver. 3.1 se recogen en el fichero LS.DIR.  Tec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rompt del sistema operativ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s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 podr visualizarlos y verificar su cop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juego necesita una tarjeta de grfico-color CGA o EGA para su  e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cin.  En caso de poseer tarjeta de  grficos  monocromticos H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 instalar previamente un simulador de grficos 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e podr ejecutar exclusivamente desde disco rgido por lo cual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instalar los dos discos que conforman el paquete del juego a tra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INSTALA.EXE.  Esta versin instalada quedar protegido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 copia y si se realiza una  copia ilegal slo  correr en modo dem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ivo; o sea, no ser posible salir del Laberinto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a NO a la piratera, no menosprecie el arduo trabajo de aquello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yeron en la creacin de este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el Laberinto del Saber 3.1 deber realizar una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ismo en este lti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loque el disco #1 en una torre de disco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rra el programa INSTALA.EXE.  Por ejemplo: INSTALA C:\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ulse la tecl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uando el programa solicite el disco #2 retire el #1 de la t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co flexible.  Coloque el disco #2 en la t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l terminar la instalacin teclee: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ulse la tecl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detalle consulte la documentacin que se distribuy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contenida en el  fichero LS.DOC.  Esta  documentacin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ol y fue elaborada en WordPerfect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enga un entretenido e inteligente da con Laberinto del Saber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