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as Programm       " DIE KREUZUNG"      ( SHAREWAREVERSION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            :  mind. 286-16MHz, DOS ab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. Arbeitsspeicher:  mind  4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arte          :  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          :  600KB (900KB,wenn kein EMS vorhanden)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us und 300KB freier EMS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"DIE KREUZUNG"  verbindet i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iel und ein Trainingsprogramm und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keit, die Kenntnisse �ber Geset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ordnungen des Stra�enverkehrs zu verti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bei der Vorbereitungen zum Erwerb des  F�hrersch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as Programm eine gro�e Hilfe le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Sharewareversion zu installieren, kop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alle zum Paket geh�rende Datei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as Programm zu starten, geben Sie 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REUZUNG" &lt;EINGABETA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n Sie "Die Kreuzung"  in aller Ruhe zu H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itergabe der unlizensierten Version an Fre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kannte wird begr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blauf der Testzeit von drei�ig ( 30 )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Sie sich entscheiden. Entweder la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, oder Sie l�schen das Programm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en Datentr�ger! Die zweite L�sung is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barei, die weitere Nutzung der un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t aber strafbar und p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nur 15 DM erhalten Sie die neust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mit vielen neuen Situationen und 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EDITOR k�nnen Sie z.B. beliebige Situ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truiren und ganz bestimmte Regeln und Verordnungen 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Registrierungsformular finden S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STELL.FRM".  Vergessen Sie nicht: Shareware l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von Ihrer Unterst�tz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Bildschirm wird eine Kreuzung dargestell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chten sie von oben. So haben Sie eine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icht und k�nnen sich nur auf die L�s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ehrssituation konzen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chten unteren Bildschirmecke ist das Len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s Autos dargestellt. Wenn der wei�e Punk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tte befindet, fahren Sie gerade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chten oberen Bildschirmecke find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zahl und die Ihnen �briggebliebene 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as Ziel erreicht haben und noch etwas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 haben, erhalten Sie die Bonus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chten oberen Bildschirmecke be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adtplan. Mit dem roten Punkt ist Ihr Auto da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r�ne Punkt bezeichnet Ihr Ziel. Hellblaue Punk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Plan verraten Ihnen die Lage der Bon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en Plan zu vergr��ern, benutzen Sie die Taste "F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davon, in welcher Richtung 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euzung verlassen, die n�chste betreten Sie "von un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sorgt daf�r, da� Ihr Blickpunk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 Ihrem Auto liegt. Der Stadtplan wird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hr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s Erreichen der mit dem gr�nen Punkt auf dem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e Kreuzung. Unterwegs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n und Verordnungen beachten. Die Mi�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t Ihnen Strafpunk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gen�gend Punkte haben, k�nn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Bestenliste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UND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teuern das Auto mit der Maus oder mit den Kursor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/ MAUS                          WI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Taste " Pfeil links"         Das Lenkrad nach links 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wegen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Taste " Pfeil rechts"        Das Lenkrad nach rechts 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wegen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Taste " Pfeil hoch"          Ihr Auto f�hrt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wegen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Taste " Pfeil runter"        Ihr Auto f�hrt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wegen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Taste "Entf"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Numerischen Tastenblock)  Die Fahrtricht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linke Maustaste              "nach links" anzeigen /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Taste "Bild nach un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cht auf dem Numerischen       Die Fahrtricht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block) oder rechte          "nach rechts" anzeigen /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             vergr��ert und verklein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bersichtskarte der St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              AB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in die Men�leiste zu kommen, dr�cken Sie einfach F10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r Maus (Kursortasten) k�nnen Sie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n�punkte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.WIEDERH.      -  Das Programm gibt Ihnen noch eine Chanc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tuelle Kreuzung zu l�sen. Die Zeit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t 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STADT       -  Hiermit verlassen Sie die aktuelle Stad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sieren eine n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           -  das Laden der vorher gespeicherten 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       -  so speichern Sie Ihre aktuelle Stad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hre 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EN          -  zur�ck zu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    -  damit legen Sie die Schwierigkeitsgrad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          -  Die M�glichkeit , die Stad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reuzungeinstellungen selbst festzu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ach der Registr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NDIGKEIT  -  so k�nnen Sie das Programm ver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beschleunigen (nicht di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hres Au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           -  nich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USCHE        -  Die Ger�usche werden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Ihr Auswahl zu best�tigen, benutzen Sie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taste oder die EINGABETASTE. Verwend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Taste, um das MEN� zu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as Programm wurde sorgf�ltig getestet.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tzdem einen Fehler, so teilen Sie uns das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iftlich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wird in seinem jetzigen Zustand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keine Haftung f�r direkte oder indirekte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