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2 by Pop Software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losed are the following files: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ME          Initial information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EXE         The game (run this to play)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.EXE         Doc viewer (run this to see the manual)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OC         Documentation for this gam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DAT         The game's data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FORM.EXE     Prompts you for info, creates completed form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.FRM        Blank order form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DOC        This very list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.DOC       Info about distributing these file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IDEMO.EXE     A demo of VGA Interlud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.ME          See this file if you have trouble or find bug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_ID.DIZ      The game's text description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llowing files are created: AUTO.FRM, BATS.SET, BATS.KEY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TOP, BATS.JOY. They should not be part of the archive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