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f the Mutant Space Bats of Doom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Pop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've changed our distribution policy- catalogs may now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ithout permission from us, provided they follow ru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NING *** Large packs of salivating lawyers WILL b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irection if you distribute this game without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 L O W 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ermission granted here applies only to BATS.ZI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ZIP file that we released. Any dup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: Under the Shareware concept, we grant permis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to be copied from person to person and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rea networks. In either case BATS.ZIP must b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or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: We grant permission for you to make BATS.ZIP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wnloading. We recommend that you leave us voice-mail 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08) 450-3022 telling us your BBS name and number, your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and the version of BATS that you have. This way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 when we release subsequent versions, or if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ewer than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: You may distribute BATS.ZIP through your mail-orde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nd us one copy of each edition of the catalog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software appears. Use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Software, PO Box 60995, Sunnyvale, CA 94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form your customers of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gree to discontinue distribution at our request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give you 30 days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O T     A L L O W 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t allowed without our expressed written per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ail, Store-front, or Rack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luding BATS.ZIP in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ndling BATS.ZIP with any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tributing BATS.ZIP with a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other type of use or distribution not specifical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interested in all of these types of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nvasion of the Mutant Space Bats of Doom, Mutant Space B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ace Bats, are trademarks of Po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Except as expressly licensed by Pop Software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 the exclusive copyright and all other rights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to distribute this software, and to use Trade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0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vale, CA 9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450-3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460,2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