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ocus Poc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 Apogee Softwar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389, Garland, TX 75049, TEL: 972-271-1765 ("Apoge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pass around this Program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in a retail locatio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rack), or as part of a hardware or software bund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D-ROM you must get PRIOR signed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.  Apogee reserves its right to withhold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as provided in this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talog, advertisement, BBS, on-line service, 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, no written permission is needed.  Apoge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s, however, that distribution be made from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pogee or from one of its authorized sourc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web site (http://www.apogee1.com) to prevent the s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advertising of the Program must include "Apoge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Program is marked "Shareware" and contains "episode #1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ight is given by this Vendor.Doc to copy,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any other version, including any vers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, or not marked shareware, or that contai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sode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"Program" means Hocus Pocus and its relat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is one.  The "Trademarks" consists of "Apogee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"comet logo", and "Hocus Pocu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owns and reserves the exclusive righ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to use the Trademarks in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 Its content, layout and format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Apogee grants a non-exclusiv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the Program on IBM compatible media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Program's files, including this on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us must be included withou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must always be inclu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cus    exe       179,360 10-01-94 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   exe        18,176 10-01-94 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ramid ini         6,314 10-01-94 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help   exe        17,091 10-01-94 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unauthorized changes, such as additional 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, or changed characters or mazes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characterize such versions as an "add-o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tension" of any Apogee product; or [c] distribu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uthorized third party utility designed to al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 game, game level, game episode or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a disk 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Program as shareware, which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mong other things) using "try before you buy"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on packaging for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"Apogee" and the "comet" logo (we encourag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 color version) on the front cover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Include the your name, address and phone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and in any added documentation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inted on the package or may be in the form of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ixed to the box, carton or f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Any description of the Program included in a re-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, sales brochure, on special packaging or hand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include "An Apogee Game", "Released by Apoge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blished by Apogee" if the word count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Distribute copies only after the programs on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diskettes have been thoroughly tested. 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quality media and duplicatio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Try to sell only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Although Apogee discourages the practice, you may ad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 if it does not interfe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operation or install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8] Program updates, recommended descriptions and "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ts" will be provided upon request, and ar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-seller / dealer conference of Apogee's mai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ADDITIONAL CONDITIONS FOR BUNDLES, CD-ROMS, AND RACKS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istribute in a retail location (such as on a ra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s part of a hardware or software bundle, or on CD-RO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get PRIOR signed written permission from Apoge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pogee's discretion and may be subject to royalty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terminate 30 days after you receive written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uch longer period as the notice may provide.  Follow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, you may distribute the Program on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of 60 days after the termination date in the not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e copies you have in stock.  Sections 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physically defective copy of the Program, Apog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upon submission of the defective one.  Asi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he Program IS PROVIDED "AS-IS", AND NO WARRANTI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(INCLUDING IMPLIED WARRANTIES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), EXPRESS OR IMPLIED, ARE MADE A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 MEDIUM IT MAY BE ON.  OUR ENTIRE LIABILIT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REMEDY IS SUCH REPLACEMENT, AND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E PROVIDE ANY OTHER REMEDY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PUNITIVE, INCIDENTAL OR OTHER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, INCLUDING SUCH FROM NEGLIGENCE, STRICT LI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 OF WARRANTY OR CONTRACT, EVEN AFTER NOT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would be irreparably damaged if Section [3],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[6][D] were not specifically enforced, we will be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ond, other security or proof of damages, to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table remedies with respect to breaches of such sectio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such 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s harmless from damage, loss and expense aris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directly from your acts and omissions in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ogram, including from an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nt to the exclusive jurisdiction and venue of the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courts sitting in Dallas, Texas, and to servi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ified mail, return receipt requested, or a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engineer the Program, or use or discl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07.15.94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