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ROES: The Tantalizing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ight Hearted Action/Adventure Game. Defeat Wild Hare and his b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lains by guiding three Heroes with unique special powers through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of excitement! The Flying Squirrel, Gumwad and The Rockettres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your help. Sound Blaster sound card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E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crolling 16-color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ction, sound, music, and thri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trol of three different H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Classical music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y the registered HEROES (50 all new levels) for $9.9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hints, a bonus gam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gister Heroes and get Early Works Collection (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4 games) for $4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286 or faster IBM-compatible computer with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64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und Blaster, SB Pro, and compatible music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 If you're going to sell this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terms listed in LICENSE.DOC on this disk.  It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idelines and requirements for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  We thank you very much for distributing this game!  Thi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ward to working with you to promot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Jeffrey Full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1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rgo, FL 34649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75200,2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