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eroes 1/4: The Tantalizing Trio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t $5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unless express permission is given by the author. This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only and should not discourage such distributors fro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y wishing to sell this product in a retail environment must me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nditions that apply, in 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of this program, and 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software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the author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the author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the author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Tampa, Florida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o, FL 3464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