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Creations     ---     Software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 Checkers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...................................... Price  $17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................................ Price  $29.95   $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.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Pack 100 Level Hint Book 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 ..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Deluxe ......................... Price  $21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cture Puzzle Program, Binder, Manual, Collection #1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................................ Price  $16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1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2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3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4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5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6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7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Deluxe 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:                      Sub Total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(508) 368 - 8654       5% Tax (MA Res. Only)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(508) 365 - 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(508) 368 - 7036       Shipping (In USA)      $2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OPEN 5 at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ipping (Outside USA) $4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TAL    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Check (U.S. funds only)         [ ] VISA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Required for Credit Cart Order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______-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Check or Money Order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  26 HARRIS STREET    CLINTON, MA  01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