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RLFRIEND SP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necessary files for adding GIRLFRIEND SPEAK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ntaining a GIRLFRIEND Environment with a version number of V2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f the version number is earlier than V2.4, please call us f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 disk will also upgrade your current Girlfriend Environm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sa, Suzy and Teri Personalities to version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with WRITE caching is highly recommended.  It can effect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% improvement in the speed of the speech processing!!!  See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ype HELP SMARTDRV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OF EXISTING GIRLFRI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some files which overwrite existing Girlfri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 The rest of the release is all new material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py these files into a safe place just in case you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new release and need to go back to a functional s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verwrite any existing vocabulary file, so any words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standard GF directory: GF.EXE, GFParse.OVL, GFG.ovl, GFQ.ovl, GFS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seV.dat, Purs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Lisa.GF subdirectory: PurseR.dat and Purse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Suzy.GF subdirectory: PurseR.dat and Purse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Teri.GF subdirectory: PurseR.dat, PurseP.dat and Purse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after the installation is complete, oh well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your original distribution disks to go bac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INSTALL command, you must change directori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contains the GIRLFRIEND software (usually this is \GF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: CD \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e A: drive contains the release disk, and the C: dr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stalled copy of Girlfriend.  The installation procedure copi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to the directory you are in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SOUND BLAS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 of the copying, the INSTALL batch file then execut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Sound Blaster compatibility.  If you do not hear the sampl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lease refer to the TROUBLESHOOT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test yourself at any time, type:    GFVox Intro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GIRLFRIEND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 voice output, you must add the following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execute the standard G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F /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Sound Blaster voice output for all future invocations of G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all voice output, use the /NV switch, which disables voi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uns, until turned back on again.  You can type GF /H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OMPATIBIL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 Speaks is designed to work only with cards which are 100%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ompatible.  Sound Blaster is a trademark of Creative Labs, Inc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something like 70% of the sound card market, so most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ready be compatible, or will have a "Sound Blaster Emulation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 will attempt to locate your sound card and find the correc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A addresses.  However, if it locks up, it probably did not determ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you can override the automatically determined values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BLASTER.  To set the BLASTER variable,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 in your sound card's manual, and then add a SET BLAS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the following format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LASTER=Axxx Iy 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xxx is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   is the interrupt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oundBlaster Pro, you probably alread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LASTER=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spaces around the equal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dia Vision card (Pro Audio Spectrum, Pro Audio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16 Basic, etc, etc,), then you need to make sure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ntry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VSOUND.SYS D:3 Q:7 S:1,220,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:1 parameter triggers the Sound Blaster emu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(220,1,5) parallel the A220, I7, and D1 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SET BLASTER environment variable.  Check your Media Vi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etails on turning on the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the GF command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Vox Intro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ll the messages that it outputs, and note where the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our technical support department and let us know what you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ixed several bugs and gone to a totally different driver 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You can now type while she is talking and it won't lock up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BYE" and it won't lock up.  There were several other places where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would lock up, mostly involving highly aroused states (ahem... bad ti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we've fixed all these, and REALLY want to know if you fin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, crashes, etc.  We also added over 100 fully digitized wor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s don't have to rely nearly as much on the "on-the-fly" phone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technique which is used for unknown words.  It makes the voi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human than in the previous beta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all us at (214)235-4999 or send a fax to (214)235-4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E-mail on Compuserve at 71334,1136  or via Internet,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34.11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Voice Be With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