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-J Plus Ver. 1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˩�e ���</w:t>
      </w:r>
      <w:r>
        <w:rPr/>
        <w:t xml:space="preserve">巁 </w:t>
      </w:r>
      <w:r>
        <w:rPr/>
        <w:t>Dos-J �� �e��i �����e [Dos-J Plus]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��e �b��A �a�a Dos-J �� ��З ���a�w�e �A��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Dos/V �A�I�A ���a�� �i�i���a �� �g�a�� �i�i���� ��s���a.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J �A ���w �a�����i�e ���� �a���e ���i�u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-J �� �a���e �a���� ͥ�a �����e �aҁ �����i ���b 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A �� �g�e ͥ�a �a������ ��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J �a �����a�� �g�e �y���� ������a�i �����a�a���� KINX(���b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�E�I�a �{�e Dos/V �A��e �b���A��� �A���i�� ��З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KOEI �� �A���i�� �i�a�a �a���e�� �·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ź��� �A���� �y�� ���� ���� �A�a�a�e ��Ж���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w��e DOSJP.COM �i ��З��ǡ�e ���aɩ�A��a�e �A�A��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A�i���e �a�� �e�� ��З ��ǡ�e �</w:t>
      </w:r>
      <w:r>
        <w:rPr/>
        <w:t>工�</w:t>
      </w:r>
      <w:r>
        <w:rPr/>
        <w:t>aɩ �A��a�e �A�A���a �a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A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ͥ�</w:t>
      </w:r>
      <w:r>
        <w:rPr/>
        <w:t>a�e �������a 25% ���A ͡�q�A�� ���e JIS.FNT �i �a�w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��� �����A�� �a�� �q�A ���s���a. (�w�� ���� �a�a. 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Dos/V ���e ��З�A�e�A DOSJP.COM �� ��З�� �e�A�e �A���� �i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��A���e���a �A �A���q�a�� �e�b �����e �q�a�i�A�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