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ckland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Creations BBS "Home of the Auth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8-7036 9.6-14.4kbps USR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8-7139 9.6-16.8kbps USR HST Dual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5-9352 14.4-28.8kbps Hayes Optim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Rockla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 line, PC Link, and Promenade: Go to keyword ROCK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Software Produc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868-8381 14.4 N81 v32bis v42bis/MN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, Ziffnet, PCMagnet, Prodigy, Internet, and MCI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: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 line, PC Link, and Promenade: ROCKLA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N.B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(voice): 301-868-0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10 Wood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nton, MD. 20735-2676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