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, commercial software.  It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copying or distribution is prohibited by law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to Epic MegaGames at 800-972-7434, or to the SPA anti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at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 BBS,  please notify the sysop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