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GA TREK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3.1  September 1, 199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585 Edmands Roa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ramingham, MA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.S.A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ombat game similar to EGATrek was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 written. The first versions were written for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mputers back in the early 1970's. There have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ions of this game written than any other as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version around for every type of computer ever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display. I originally discovered the game around 1974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 System 10 mini and was soon hooked. I've si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versions of the game for compu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-Sinclair ZX81, Apple ][, Prime 50-series minis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ll using BASIC of one sort or another. EGATrek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ier efforts, though it has been translated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n MS-DOS computer with an EGA or VGA cap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If you're still running an older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EGA or VGA I'm afraid you're out of luck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ame. I suspect you can find a version that sup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 is distributed under the "shareware" concep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 software". Under this concept, you save the hig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ing and distribution while still receiv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are free, and in fact encouraged,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, to BBSes and to user groups.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hareware duplication services may include EGATre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provide copies for a reasonable duplication fe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the author must be included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registration fee.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game, with the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if possible another game to try ou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available which includes a binder,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card. The "deluxe" version is $22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identical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shipping on standard registrations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For "deluxe" versions or for any orders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4 for shipping. Also please include $2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3.5" diskettes, otherwise your order will come on 5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hear of any improvements you'd like to s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. Many of the new features sinc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came about as 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UKORDER.TXT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system (300-28800 bps, HST/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) at 508-788-6951.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)(eviou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RelayNet so if you use a local BBS that is also on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by sending a routed message to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is the preferre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mail system. Sen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020,2613, or join me and other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You can also reach me through InterNe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ructions can now be viewed without le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 can be printed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items renamed to avoid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or change in impulse eng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anets needing evacuation now report thei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bug fixes related to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evious version had a serious problem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s which has now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pand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ank names to rank numbers in hall of f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ng range scanner/galaxy chart now oper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repair status chart on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enemy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ie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itional random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l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familiar with this type of game and just ne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from DOS command level by typing "EGA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if you want a briefing or not.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level" you select determines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never played this type of game before skip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 up, use F1 to view the command lis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s ventured into deep space it was inevitable that 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beings would be discovered. While many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some have even become allies several hostile and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have been discovered. The two most notable hostile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Mongols and the Vandals. Though these are no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words they use for their names being 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ngue to pronounce) these terms have been assign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based on the convention of using the names of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early human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 Mongol Empire has declared war on the Un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 Mongol invasion fleet is now present in part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A large number of enemy cruisers, a few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gol starbase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dal Empire has joined the hostilities in some areas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if possible. They will generally only be found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rritory. Their actions in response to your conta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 command of the Class IX Research/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fleet designation RCB-92. As is common fleet proced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named after a historic earth ocean ship. It is full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430 officers and crew member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as commander of the Lexington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galaxy as quickly as possible. You will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gol vessels you find, including normal Mongol battle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essels and possibly other types as well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(your military rank) that you enter when sta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more or less difficult section. In general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ust contend with more enemy ships and with more 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in the enemy. Success in your mission may earn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to a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Number    Nam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r in command of a ship may be referred to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is actual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has a cruising speed of up to warp factor 6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arp 8 in emergencies. The main engines are for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of the galaxy. Beware of excessive speed as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is a possible result. Within a quadrant, you ha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. If your main engines are damaged your maximum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be lower than normal. Travel at warp speeds with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equires 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ergy is provided by the Space Industries EnergyConver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version system is normally adequate to supply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or many years of operation. However, war with the Mong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rmal operations. Because the ship is moving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using a great deal of energy to fire las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you will most likely be using energy fast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it. The converter will supply 400 units of energ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provided with two types of scanners.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show you everything in your current quadra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ortance they continue scanning at all times and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nd up to date. The most important thing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Mongol ships of which there are several type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battleships will display in light blue, command ships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ships in purple and 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ng range scanners show what is in adjacent quadra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useful for planning your movements. The ships computer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all past scans and this galaxy chart is show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puter is damaged. Damage to the scanner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of course. A small amount of damage will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maller objects (including, unfortunately, enemy ship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still be able to see stars. If damage becomes too sev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display is numerical; the three digit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represents the number of Mongols, type of friendly sta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stars (respectively) that the scanners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containing Mongols are highlighted in red.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orange and the number indicates base type (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2 a research station and 3 a supply depot).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ceive information through the main viewer.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between a view from outside the ship and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hip function. When looking outside the ship the view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irection of whatever enemy ship is closest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ncludes an identification of the object and i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direction from the ship. Directions are based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ing 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isplays appearing on the viewer can 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pending on what's currently going on. Some of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stantly be receiving communications from both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ship.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it.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has two major weapons available, energy torpedoes (En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s. Torpedoe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eing capable of destroying a standard Mongol shi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in the number of torpedoe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plenished at a StarBase or supply station. A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y are less effective and their accuracy is also thro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ed with 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 are your general purpose weapon. The damage lasers d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distance to the target. There are two gau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aser performance. You should watch the lase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when firing to prevent overheating. The lase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shows how well the lasers are working. Laser effectiven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due to excess heat and 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capable of repulsing enemy fire through the 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When the shields are raised and at 100% energy no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netrate them; the only effect will be that energy wil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elds. It is thus to your advantage to have shield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irect battle. Once enemy fire starts to penetrate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ergy is lost and ships systems may be damaged.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draws a small amount of energy from the main energy ban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raise the shields needlessly. Lowering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energy change. Because the shields affe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ngton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bviously, with the Union under attack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ormal exploration at the present. However, there ar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axy that may contain the energium used to power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exploring these planets for emergency energium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regulations prohibit the use of raw energiu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emergencies; your shields must be under 50% and ma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Union bases in space. A Star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because you can replenish all ships supplies there.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can provide life support supplies and energ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tations can provide only life support suppli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tection of all bases in 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arfare many of the ships systems may be damaged.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on your mission can vary greatly depending on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Converter: The ship's energy converter generates ener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a rate of 400 units/day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The shields percentage of repair indicates how effici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enerators can convert the energy available in the shie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: The warp engines are virtually impossi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but their level of damage affects the maximum possibl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he maximum warp speed is approximately warp 1 plus 0.0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: Impulse engines are much simpler than warp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ither work or they don't. When they are at less than 5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 Laser percentage of repair is a direct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nergy is converted to destructive force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 In other words, for a given level of laser energ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lasers will do twice the damage of 50% working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rp Tubes: Like impulse engines, torpedo tubes either work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At 100% there are three functional tubes, 67-99% only tw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: Short range scanners lose resolu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maged. Above 90% they are fully functional, but below 90%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detect anything smaller than a star. Below 50%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ners: Long range scanners also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When less than 100% repaired they can no longer detec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A modern starship is highly computerized, so lo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ffects a number of things. Portions of the ships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if the computer is sufficiently damaged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re-scanning. Automatic navigation requir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100%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: Life support systems must be 100% to generat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needed to sustain life. Without a functioning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: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: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ission ends, one way or another, you'll receiv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your performance from headquarters. If you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scores for your command level, your name will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If you wish to delete the hall of fame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ek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enter "egatrek" from the DOS promp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und during the game, enter "egatrek -n"; note t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mmands and their descrip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bbreviated to just their first letter. Use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just hit the F1 key) at any time to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the message you wish to acknowledge, i.e.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from 1 to 4 going from top to botto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visit StarBases often to refuel your shi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pairs. When you are in a sector directly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issue this command. You can also dock at Research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Bases, but they cannot provide everything th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When 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used by a number of different systems aboard the shi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move energy between systems as nee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 you the exact energy 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has a certain number of crewmen available to do re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 and they normally divide their time evenly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ystems. Since some systems are more important than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concentrate repairs on on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ther systems. When the system you selected is re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ork will automatically be divided among all damag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asked if you want to spend time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In space, repairs will take place no faster than norm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d at a StarBase you can use their facilit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il a StarBase. If none is close by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You will also be shown a summary of sc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be able view the complete game instructions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), information about shareware or you can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Remember that hitting the F1 key will get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get information about the enemy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adrant from the computer. The display will sho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location, distance and heading from you, and the cond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biting a planet which has something of interest on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mmand to land on the planet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ansporter or shuttlecraft to reach the plane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ys to make the round trip whereas the transporter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, you must first successfully use the 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verts the maximum possible amount of power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hields. You can do the same thing with the E)nergy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ower to the shields until they are at 2500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way to 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is quite sophisticated, so getting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that you specify where you want to go.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64 quadrants and each quadrant is divided into 64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specify the quadrant and sector you wish to mov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6,2,3,5 moves you to quadrant 6,2 sector 3,5.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lways entered first. To use impulse pow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adrant specify only the sector you wish to move to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ovements manually.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) movement which can be negative, positive or ze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the decimal point is the number of quadrants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the decimal point the number of sectors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0 to 7. The DeltaY (horizontal) movemen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For example, if you want to move one quadran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adrants plus two sectors left (i.e., from 1,8,1,8 to 2,6,1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X would be 1.0 and DeltaY would be -2.2. If you pref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ven when the computer is functional, enter just an "M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coordinates and the computer will switch mov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nderstanding manual movement is that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move relative to your current position whe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ovement you just select the actual position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enter the move coordinates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. For example, 6,2,3,5 is equivalent to 6235 and 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35. When using the long form, you can us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for 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more abbreviated way of entering move coordinat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on the initial command line along with the "M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m6235 for quadrant 6,2 sector 3,5 or use m35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,5 within the current quadrant. When using this metho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ring a heated battle messages will come for you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iss some of them. You can use this comman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messages that have appeared. The newes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first and you can use the up arrow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messages. Hit 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a standard orbit around a plane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lanet to be scanned for the presence of energium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hings. Once in orbit, you can use the LAND comman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fire the laser banks. The laser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firing at each enemy vess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quit the game. You can also save a ga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es the experimental death ray.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at will destroy every enemy ship in the whole quadrant...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it doesn't work, there's no telling what may happ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y is 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request to engineering to provide the state of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hip systems. Any systems that are damaged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game so that you can come back and continu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, the game continues until you give the quit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store a saved game when first starting up;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riefing. You select the name of the file that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information. Any valid MS-DOS file name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&lt;Enter&gt; to use the default name "ega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becomes hopeless, use this command to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, you will at least take a few enemy ship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aises the shields. Engineering will acknowled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 up, and the image of your ship on the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yellow. You can also use the up arrow key to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wers the shields. Engineering will acknowle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hip on the short range scanner will return to wh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at any time during the game to toggle sou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 message will flash briefly on the screen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torpedo tubes available. The torpedo control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instructions on the number of torpedoes to f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cellaneous objects that you find during th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um crystals mined from planets, can be u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inform engineering of the warp spee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gines when moving between quadrants. Invalid warp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include the warp factor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w5.2 to set the warp factor to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! The boss is coming, and he's going to catch you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Hit Shift-F1 and you shell to MS-DOS. You can now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s, but be careful that you do not run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reen mode as when you return to EGATrek you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 to be able to continue the game.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hould work fine. When you're ready to return to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. (If you *are* the boss, you didn't see this command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a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 L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GATrek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EGATrek is $15 (plus $2 shipping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 a copy of the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 removed, and possibly another Sharewar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EGATrek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 please include $4 for shipping/handl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Please add $2 extra if you require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 should be in U.S. funds. Us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probably the easiest way to do this, but post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bank drafts drawn on U.S. banks are acceptable. Euro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ccepted even if drafted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UKORDER.TXT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and/or extent of the cla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SSOCIATION OF SHAREWARE PROFESSIONA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4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