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overy the Great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ues &amp;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ol W. Ke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GEnie, 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Prior written consent from United Innovations Plu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btained  before  any fee or charge is made for  copy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majo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GO 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ISGO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DISGO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DESCRIPTION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Play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Selec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GInstal.Exe - Installation file for Disg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GO1S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GO   .Exe - The main program for Dis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01    .Inf - Graphics file required by DIS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02    .Inf - Graphics file required by DIS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go001.Clu - Subject dat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go001.Sub - Subject dat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go001.Res - Subject dat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go001.Que - Subject dat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GO   .Doc - The documentation for Dis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play Dis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Read  .Com - Used by DG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Reply .Com - Used by DG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Intro      - Used by DG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Prt        - Used by DG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Reg        - Disg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50K  of free Ram or Expanded memory,  a VGA  graphics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ard disk.  The files required to play Disgo are  DISGO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G01.INF,  DG02.INF, &amp; the four DISGO001 files.  Disgo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 to locate the two .INF files and the four DISGO001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ing DGINSTAL will  allow  you  to install Disgo on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GO  (Discovery the Great Ones) is a new type of trivia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 is  shown up to 7 clues that relate  to  the 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each  clue, a letter is exposed in the answer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 by a true/false question that relates to the cl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swer  is not solved by the end of the seventh  c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y then try to solve it by guess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  are  awarded  for  correct  answers  on  the  true/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s as well as guessing the answer.  The sooner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olved, the more points you receive.  DISGO can be 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r two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 guessing the answer will score 1500 points  multi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the  remaining clues.  An incorrect guess will  deduct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A correct guess on a true/false question will aw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500 points.  If you are playing a two player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bove scores are doubled.  This version supports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DIS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your DOS prompt, type DISGO and press the ENTER  ke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Disgo to run, you must be logged onto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DISGO.EXE  resides.  Disgo must be  able  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G01.INF, DG02.INF, &amp; the four DISGO00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problems running DISGO, start the program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GO  S and press the ENTER key.  This will instruct Disg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ound Blaste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If your computer is a Tandy 1OOO, the file 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be required to be in memory before playing Disgo.   If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  play  this  game, install the   "T1KVGA.COM" 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You may then play Disgo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screen you see will display the copyright not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number  of Disgo.  Once your hear a beep you ma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DIS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first start playing Disgo, you will be asked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ame  of  player number 1.  You must enter  a  nam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eding.  You will then be asked to enter the name of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2.  If you are the only one playing, just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thout entering a name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will start by first showing you a clue. 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  seconds  to read this clue.  If you read fast  an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ed,  press the ENTER key.  If you wish to solve the 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,  press  F2 to solve.  If you give up and want  to 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lue has timed out or you've pressed the ENTER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ed,  you  will  be shown a letter in the  answer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 appears more than once in the answer, all th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.  Immediately following this will be a true/fals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relates to the clue you just read.  You must answer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r F response.  A correct answer will award you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will continue in this fashion until you either ab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ve  the  trivia answer.  You will be given  seven  clu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  true/false question.  If you have not solved  the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seventh clue and true/false question, you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chance will allow you to enter up to seven letter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 time.  This part resembles a hangman game.  Once th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 is solved or you've gone through all your  guess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rought back to the star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laying screen, you will see four options 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part of your screen.  The following f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Play    F3 Select    F8 Scores 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per right portion of the screen will show a clo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  T and a musical note with the letter S.  These 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ptions available while viewing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TION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1  will  start a new game  or  continue  play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started.  Pressing the Alt and F1 key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egistered version will retrieve an uncompleted g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Selec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3  will  allow  you  to  select  a  different 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8 will bring up the top 5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10  will  quit the game and return you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 When you quit playing and you have not  complete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bjects, you will be asked if you wish to save that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 If you wish to finish the category at a later tim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etter Y for yes, otherwise answe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ing  a game to disk will overwrite any existing  saved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ve game function will only work with a single player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letter T will allow you to adjust  the  tim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go.  The default time for reading the clue is 30 seco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seconds to type in your answer when select F2 while 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lock displays the letter C which indicates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for  reading  clues.  The letter G is  1/2  the  ti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ing  clues  which represents the time for entering  your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 key will allow you to turn off all the sou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speaker, or a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Scores  screen will allow you to view  the  top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and their scores.  This screen will display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player and the score.  While this screen is   acti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2 op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 letter for Reset will reset the High Scor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zero.   Selecting  this  button again,  will   restore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Scores.   Once  you   leave the High Score   screen,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restore  any  scores that have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A letter for Accept will remove  the  High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If  you have  Reset the High Scores and wish to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 back to  what they previously were, do so befor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wball Poker Profession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aw Poker Professio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carat Professio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jack Connoiss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dem Po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nock Pok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d Do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c Bo (EGA &amp; M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eo Poker Slot (EG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deo Keno (E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lette (E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yramid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yramid Solitaire II (EGA &amp; Mous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ker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on Solitai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ker  Solitaire (V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lf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nking Man's Solitaire (E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Ju (Super Jumbl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igsaw Mania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ft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 Solitair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 Slo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nd Warp (V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SVGA &amp; Mou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i Gow Poker (EG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le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Down Stud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ker Bingo (SVGA 596K Fre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 It Ride Poker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ibbean Poker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Wis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fm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go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ial Series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Country Stars - Series I   ( ) Movies - Ser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Country Stars - Series II  ( )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Baseball - Series I        ( ) Baseball -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Baseball -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subjects are $8.0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