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  _ __ _____________   _________________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 __ /  )     / __ \ (    ___/ __ \    \/\/    / __ \   __  )   __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_ /   (____/   __   \\__  /  .__.  \        /   __   \ _  /    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/_________(__/    \__)___(__/    \__)__/\__(__/    \__)  \_\_____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hilter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