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BB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-28.8k HST DUAL V.FAST US Robotics lines : (508) 365-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CREDIT CARD ORDERS ONLY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800-2424-PsL or 713-524-6394 or by FAX to 713-524-6398 or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o 71355,470.  You can also mail credit card orders to Ps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Tri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, Friendswood, TX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KEYBOARD CONTROL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- 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 -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ARROW]    - move forward     [CTRL] [UPARROW]    - move for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ARROW]  - move backward    [CTRL] [DOWNARROW]  - move back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ARROW]  - turn left        [CTRL] [LEFTARROW]  -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ARROW] - turn right       [CTRL] [RIGHTARROW] -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-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- transport slave to safty (must be near sl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I] - God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    -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/[-] - enlarge/shrink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/[2] - increase/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/[4] - increase/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- display posi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- pause/resume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- save game to slot 1      [ALT] [F1] - restore game from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- save game to slot 2      [ALT] [F2] - restore game from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- save game to slot 3      [ALT] [F3] - restore game from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- save game to slot 4      [ALT] [F4] - restore game from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-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- toggle low/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- toggle stereographic mode on/off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MOUSE CONTROL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 BUTTON]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BUTTON]  - move forward /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orward 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back      -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left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right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experience difficulty playing the game with a mouse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 configured to run in non-accelerated mode. 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figuration refer to the documentation that ca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JOYSTICK CONTROL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GRAVIS GAME-PAD CONTROL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D BUTTON]    -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EN BUTTON]  -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UE BUTTON]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LLOW BUTTON] -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