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H E   D A I L Y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DAILY CROSSWORD, Version 1.1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US-PC-SOFT Share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ILY CROSSWORD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AUS-PC-SOFT Share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re clearly outlined below under "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-PC-SOFT Shareware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register with AUS-PC-SOF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AUS-PC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DAILY CROSSWORD, AUS-PC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US-PC-SOF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DAILY CROSSWORD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CROSSWOR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AILY CROSSWOR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DAILY CROSSWO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CROSSWOR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AILY CROSSWOR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US-PC-SOF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US-PC-SOFT Share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AILY CROSSWOR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US-PC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