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 R Y S T A L   B A L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 E N D O R   &amp;   B B S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st updated:  September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, Users Groups and BBS Sysops who wish to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DISTRIBUTION REQUIREMENTS" IN THIS DOCUMENT EXPLAIN HOW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DISTRIBUTED, AND WHO MAY DISTRIBU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BALL: Authors: Thomas A. Easton and Rosemary West (AS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$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DOS 2.1 or newer; 512K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3.4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FILENAME:  CRSTL34A.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CLASSIFICATIONS: Astrology, New Age, Entertainment, Novel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une Telling, Hum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 Welcome to the world of the psychic computer!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gue-in-cheek program makes predictions and answers questions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enigmatic style reminiscent of the ancient Greek oracle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 subject matter for predictions of personal interest.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"The  Skeptical Inquirer" and featured in "CompuServe Magazine"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y explain where those wild tabloid headlines come fro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esting documentation reveals the theory behind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 Welcome to the world of the psychic computer!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gue-in-cheek program lets you select the subject matter for myst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ions  of personal interest. This program may explain wher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 tabloid  headlines come from! Documentation reveals the theory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 DESCRIPTION: A computerized "psychic" makes predi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lete CRYSTAL BALL evaluation package should contain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Please ensure that each file is present. If any of these fi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or changed then the package is not complete and is not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to others. The complete package may be obtained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.K. West Consul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Name:     Purpose of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INFO.DIZ   VENDINFO standard data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tal information for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tributors, BBBs, user groups,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ub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ID.DIZ    BBS description file (soon to be supers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VENDINFO.DI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.DOC     Standard vendor/sysop info file (so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perseded by VENDINFO.DI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YSINFO.TXT   Vital information for users including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rranty, support, getting starte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.TXT     Program upd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YSTAL.EXE    The executable program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YSDOC.EXE    The on-disk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LIST1.DBF   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LIST2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LIST3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LIST4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LIST5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LIST6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LIST7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LIST8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.TXT     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software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in accordance with the requirements outl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cense" section of the program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, Distributors, Computer Clubs, User Groups, BBS Sysops, and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rganizations charging any kind of fee, wishing to add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to their disk library may do so ONLY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outlined in VENDINFO.DIZ. If VENDINFO.DIZ is damag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, 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anything you publish regard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 you print or distribute regarding the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time and assistance and for supporting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.K. West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8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on Hills, CA 913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S: 74774,4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t us in the R.K. West Section of CompuServe's Vendor forums.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RKWEST. Up-to-date shareware versions of our program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ibrary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 END OF VENDOR.DOC 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