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all of these files in 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rom your Doom directory type; P2, P3, or P4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 you wan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good network recordings upload them to I.D.'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.massey@tomca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