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shDoomIt! v1.0 by Michael As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oshDoomIt!, copy all of the files from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OM2 directory. Then, type GOSHDOOM to run it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self-explanatory.  Please note that ALL file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directory or it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