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OOM! Front End v1.0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to make it less of a burden to get into do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special parameters.  The front end program suppo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, Modem, Serial, and IPX network games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 Number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nsters (Great for Death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Match (Multi-Play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Status (Already Connected, Wait For Call,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w to use this progam, I think it is pretty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 is intended for use with registered DOOM v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 supplied files need to be present SERSETUP (for S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) and IPXSETUP (for IPX Network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 needs to be in the same directory as DO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FE you should make sure the DOS command MOD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This is used for setting the baud rate on the select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not be found, DFE will display an error message, pa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ERSETUP (part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lready connected with an IPX compatible net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PX Net game selection is disabled.  The program auto-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 v2.00 is already underway.  I plan to include a map, sprite vie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apability to save your current configurations in D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PX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 Software can provide you with all the hardware an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run IPX based networking systems to run DOOM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can make use of Ethernet IPX communications;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mited to Novell, Windows for Work Groups, Microsoft LA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 PC-NFS, and FTP PC/TCP). The following are the prices for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thernet Card (Novell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rivers (Novell, Windows for WGs,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net coax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ax T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installing and running NE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layer.............................................$1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ther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10ft. Coax w/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layer.............................................$2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ther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10ft. Coax w/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layer.............................................$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ther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10ft. Coax w/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de.............................................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s (w/ ends)............................10ft.....$10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0ft.....$1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0ft.....$15.0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ors (50 Ohm).................................$2.99 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io Residents add 5% sales tax. Add $10 to all order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hua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06 Baya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rva, Oh  4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6) 868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