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lli-Jumble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BLE.EXE</w:t>
        <w:tab/>
        <w:t xml:space="preserve">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BLE.DOC</w:t>
        <w:tab/>
        <w:t xml:space="preserve">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BLE.C</w:t>
        <w:tab/>
        <w:t xml:space="preserve"> Jumble's C source f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DFILE.C</w:t>
        <w:tab/>
        <w:t xml:space="preserve"> More C source 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.H</w:t>
        <w:tab/>
        <w:t xml:space="preserve"> More C source 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DFILE.H</w:t>
        <w:tab/>
        <w:t xml:space="preserve"> More C source cod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You can erase these files if you don't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DOOM version 1.2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+ megs free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JUMBLE.EXE into your DO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D file: A DOOM data file that contains maps and/or graphics. DOOM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verything in a file called DOOM.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reates a file, JUMBLE.WAD, that contains the 27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OOM in a random order. The things (characters, items, etc.)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are shuffled and start out facing in a random direction.  Each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song randomly assigned to it.</w:t>
        <w:tab/>
        <w:t>The Boss levels a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s: they remain in the same place (map 8), but they get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cky music never before heard in a map. Jumble makes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sions regarding the placement of objects, and as a result, 99+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ps are playable--unprecede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sode 3, Map 8 is specially modified to make gameplay "fu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 source code is included so you can add features and loo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note: JUMBLE.WAD is over 3 meg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BLE filename [random se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ilename' is the full file path of your DOOM.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random seed' is an optional parameter. If you wan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uffling order, use this. There is no way to tell befor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a particular random seed will yield, but if you find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able map, you can have your friends generate the same ma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random seed you used. If you don't specify a random s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BLE looks at the system clock to get a value. A random se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between 0 and 9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asic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your DOOM director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ble doom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DOOM with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M -file JUMBLE.WAD { other normal paramet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lls DOOM to use the maps in JUMBLE.WAD instead of DOOM.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ote: DOOM reports that it is modified, but DOOM.WAD is NOT modifi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OK, it's time to KFA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DOOM director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ble doom.wad 90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dom seed is 902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D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M -file JUMBLE.WAD { other normal paramete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nside DOOM, start an Ultra Violence gam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clev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zaps you to Episode 2, Map 3.  This is a fun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items in the maps are not jumbled. These items are: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positions, Deathmatch starting positions, all key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ull keys, and teleporters.</w:t>
        <w:tab/>
        <w:t>Moving these objects around usual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 unpl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.0  (April 3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BL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GRANT OF LICENSE. Michael McMahon and his affiliations (col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AUTHOR") grant you (either an individual or an entit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exclusive, royalty-free right to use this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and executable code (collectively, the "SOFTWARE"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awful purpose subject to the terms of this license.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you are agreeing to be bound to all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PYRIGHT.  The SOFTWARE is Copyright (c) 1994, Michael McMah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14807, San Luis Nabisco, CA 93406-4807 USA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wide.  You may not use, modify, or distribute the SOFTWAR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therwise provid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ECLARATION OF PUBLIC DOMAIN DISTRIBUTION AND USE.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 of the SOFTWARE is hereby designated PUBLIC DOMAI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.  You may not sell, rent, or lease this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ay be reproduced verbatim in part or in full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duction means for any lawful purpose, and may also b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GREEMENT FOR USE OF SOFTWARE. The AUTHOR grants you a non-exclu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yalty-free right to incorporate the SOFTWARE into any produ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egal purpose as long as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to indemnify, hold harmless, and defend the AUTHOR from an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claims or lawsuits, including attorneys' fees, that ar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ult from the use or distribution of your software produ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no matter how much the SOFTWARE is modified, the AUTHOR ow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and this original, unmodified copyright notic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act in the source code;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the AUTHOR is not held responsible for fixing bugs 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hancements or changes to the SOFTWARE for any reason;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the SOFTWARE is not redistributed if it is modified in any way;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otherwise comply with the terms of this agreement;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 the AUTHOR is forgiven for making so many de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"AS IS" WITHOUT WARRANTY OF ANY KI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FURTHER DISCLAIMS ALL IMPLIED WARRANTIES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 ANY IMPLIED WARRANTIES OF MERCHANTABILITY OR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ARTICULAR PURPOSE.</w:t>
        <w:tab/>
        <w:t xml:space="preserve"> THE ENTIRE RISK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ERFORMANCE OF THE SOFTWARE REMAIN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ael McMah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48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Luis Nabisco, CA 93406-480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mmcmahon@oboe.calpol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ug reports, suggestions, success stories, etc. are welcome;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ort, and other unnecessary two-way mail, is n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