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 1 Data Editor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Manager is a registered trademark of Domark U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Manager 1 Data Editor version 2.00 is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and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TAV2.EXE - CM1 Data Editor ver 2.0 for Italia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GV2.EXE - CM1 Data Editor ver 2.0 for Englan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DV2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 &amp; Save ability 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known 5 and Unknown 6 : In previous version, I explained abo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, but when I take a further look, there are two parame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rating with Skill. It seems that Unknown 5 is the curren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xplain and Unknown 6 is average skill a player have show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appearances. Due to this uncertaincy I decide to pu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hidd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era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put your datafile name. You can entry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player data file is 'svgame' or 'svgameg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'?' represent '1','2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 svgame /svgameg? ) : c:\cmita\sv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 svgame /svgameg? ) : svgame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-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parameter you want to edit, and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/Down arrow to move between player'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player number'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Search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ayer's nam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capital for first alphabet in hi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 Gius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: Sign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filter displayed play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all players which have age 17-24, skill minimal 170, potential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180, any goalscoring,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       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       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               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(Minimal)      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(Maximal)    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 (Minimal)     :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 Skill (Minimal) 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Scoring        : &lt;Enter&gt;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          : &lt;Enter&gt; or GDMA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all players which have first name 'Giuseppe', Midfielder/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        : Gius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       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               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(Minimal)       : &lt;Enter&gt;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(Maximal)       : &lt;Enter&gt; or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 (Minimal)     : &lt;Enter&gt;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 Skill (Minimal) : &lt;Enter&gt;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Scoring        : &lt;Enter&gt;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          : 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all Lazio'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       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       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                : L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(Minimal)       : &lt;Enter&gt;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(Maximal)       : &lt;Enter&gt; or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 (Minimal)     : &lt;Enter&gt;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 Skill (Minimal) : &lt;Enter&gt;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Scoring        : &lt;Enter&gt;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          : &lt;Enter&gt; or GDMA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'Position' input line: G represent Goalkeeper, D = Def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idfielder, A=Attacker, R=Right, L=Left, C=Center. You can inp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1, there are some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r number, the better player is. In fact, in my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, all other attributes like pace, passing etc, contribut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compared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player will have 175-200 (200 is the best) in skil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ximum skill a player could reach. If his skill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skill, he will be in his pea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make a goal (rating 0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1 - Unknow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have enough time to find out what those attribute are.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rtiness, consistency, etc. If somebody know, please tell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. I will added them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 in this program, please e-mail me.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Svein Einar Kvernoey, for his willingness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his web, check out his great CM2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iu.hioslo.no/~kvernos/cm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Domark for making so great soccer manage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 Panges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pang@indo.net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