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L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3 - 3 x 3 rooms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3G - 3 x 3 rooms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4 - 4 x 4 rooms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4G - 4 x 4 rooms graphics ver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way, Crystal, Diamond, Emerald, Fuel, Gasmask, Lamp, Poison,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 the 4x4 cas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t, Helmet, Invisibility, Knife, Jade, Magic, Oars, Skates, Ti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ance, The Creeping Death, The Gas Chamber, The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Cave, Aladdin's Cave, The Wizard's C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 Machine, The Hidden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 the 4x4 cas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ino, The Ice Cave, The Lagoon, The Thieves' 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ing Vines, The Laser Cave, The Invisibl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ret T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oorway : just mov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door : opened with spell-5 in the room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window : just move through IF you are carrying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own in the Entrance : Diamond(30) Emerald(20) Jade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ino : random prize when ticket put down (10-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the lamp in Aladdin's Cave for 3 wishes (onc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way - the only way to successfully complet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 &amp; Oars - needed to cross the Lag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- the Magic Crystal reveal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mask - useful in the Gas Cha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- use it in the Teleport Machine and teleport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et - perfect protection in the Laser C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ility - the thieves will not be able to se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fe - hack your way through the Hanging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p - light up the Dark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- get this into your bag and it magically fills your b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 - keeps the Creeping Death at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pe - needed for getting through those hi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tes - rather useful in the Ice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 - the only way to see the Invisibl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 - on entering, all entrances change to hi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 Tower can only be reached via the Teleport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lls with 4 spells (2 to 5) every time you vi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zard's Cavern  - on entering, all entrances change to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letters (suggestions welcome!): N Q U V W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tle" was first created on a Challenger 2 in 1979 in 8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spired by the Adventure games of the time which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o play and lacking 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years, "Castle" has been improved and refined and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computer.  Today it demands careful planning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nd a dash of luck to play well.  Yes, the Best Scor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llion is genuine - the game took about one hour and afterward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and I were both exhausted from  the concentration required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estimate how many different games  are possibl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impossible - there are 15! permutations of the rooms 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keep and use "Castle" free of charge with two proviso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enjoy playing it,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pass it on to anyone, the three files castle.exe, best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.doc must be passed on together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eter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3 Mt Panoram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igator Creek 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