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a���� �a���a(Test ver) ��w��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�� : 286 ���w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��(�a�a���a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ŉw : ���a��� 4.0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 150K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� : TUBRO 2.0 + MASM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a�w : ���� 286���w�A�� ��З�A���� �b��e �A�᷶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�� ���a�a�e �a���a���e...486Dx �ŉ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x��a 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���a 386�A�� ��З��ǡ�e ��e�� �a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e�i�� ���i �󓡔a. ����e �a�� 286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�A�� �A�a�a�i �a�� �g�v�� �����A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 or 386 �i �a�����e �a���A 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w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b�w�� 486Dx Processor�� �A�b�a�v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i ���e��ǡ�e �w�w��i �a�w�a�v�� ��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�� :   ������a�� 2000�� �i��a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��ǡ�e �w,�a,��,��,SPACE,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: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    : �A˷ �w�a  OR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    : �A˷ �q��  OR �x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</w:t>
      </w:r>
      <w:r>
        <w:rPr/>
        <w:t>: ��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a���e ���b�ⷥ �����i �a�b�a�� ���a�a �b��E 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ӡ�a �e�� ��i�� �a�a�A�a�i Ё���a�� ��Ё �A�b�E ��i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�a.�a���� ���b���w Б��� �a���a�i ����i Ё�� �A�b�a�v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 ���b���w�� �{�e �e����i �a���� ���a�a ���e�e �e�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 ���b���A ���e Б��� �a���a�e �a�� �a��á�i �a���� 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I�i ���b�i�� ���a�a ���a���� �e�w�� �a�w�a�a��,��a �e�A�e �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����� ���A �i�a ���a�e ��i �i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right of reserved HoloByte of Jangjun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