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R  Lassen Sie sich registrie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   Es lohnt sich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   Sie bekommen als registrierter Benutz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     *****  EINE   PROFESSIONELLE      C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     *****  SAGE  UND SCHREIBE 100  EXTRA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     *****  VIELE NEUE FRACTAL-HINTERGRUND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     *****  SIE  WERDEN  BEIM  ERSCHEINEN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            NEUEN  VERSION  VON  UNS  INFOR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     *****  GRATIS-HILFESTELLUNG ZU ALLEN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  1) HARDWARE BEDING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destens 80286-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Grafikkarte m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stplatte empfehl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bedien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  2) INSTALLIEREN AUF FESTPLA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UP.EXE von Diskette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�punkt 'Kopieren'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ielpfad eingeben (z.B. 'c:\Bubble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  3) STARTEN VON BUBBLE BLOB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as BUBBLE BLOBB 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BBLE.EXE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  DIE CODEABFR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mal  wenn  Sie  BUBBLE  BLOBB 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en auf dem Bildschirm drei Qua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wiederum aus vier Quadraten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  Sie  nun  auf  Ihrer  Codelist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prechenden  Code  heraus  und  geb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 ein. Dann  dr�cken  Sie Enter.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falschen Code  eingegeben, ert�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mmton  und Sie k�nnen es noch einm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  4) DAS 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   4.1) DER ANFANGSBILDSCHI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erst erscheint der Anfangs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t  k�nnen Sie nun mehrere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w�hlen, je nachdem was Sie tu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 4.1.1) F1 :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�cken Sie F1, so  erscheint der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,    der  Ihnen  nochma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icht �ber die Stein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1.2) F2 :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 Sie F2  um  das  Spi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Sie bis dahin noch kein ander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w�hlt,  beginnen Sie bei Level  1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i L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1.3) F3 : LEVEL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irgendwann bei einem  sch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ten Level fortfahren wollen,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F3 und geben Sie den Zugriffscode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ei jedem Level am unter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erscheint. Dadurch beginne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bei Level 1, sondern bei dem ge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1.4) ESC :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im Anfangsbildschirm ESC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ssen Sie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1.5) F4-F8 :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ein der Tasten F1-F8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Sie dadurch die Spiel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: Musik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: Ani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: Ein-, Aus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: Sch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: Spezialani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   4.2) DAS EIGENTLICHE 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werden auf dem Bildschirm durch ein B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�sentiert,  die  sich gew�hnlich vo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 unten  oder  umgekehrt  bewegt und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dene Farben annehmen kann. Nu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 Blase durch Joystick oder 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er  horizontalen  Richtung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Blase einen Stein trifft, prall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. Bei jedem Stein passiert aber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s f�r  jeden  Stein  Kennzeichn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he  Steine  werden jedoch nur aktiv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Farbe  Ihres  Balls  mit  der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einstimmt.  Auf  dem  Spielfeld se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�erdem  in der  linken  unteren  Ecke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nfstellige Zahl. Dies ist  der Zugriff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as Level. In der  rechten  unteren 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eint manchmal  ein Countdown.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laufen, verlieren Sie ein Leben und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2.1) FARBWECHS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ndert die Farbe ihres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2.2) REGENBOGENSTE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�r kurze Zeit �ndert sie die Farbe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s rhythm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2.3) EXTRA LE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ugewinn eines Leb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2.4) W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r Ball prallt ab (kein Effe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2.5) 10 PUNKTE oder 100 PUNK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h�hung der Punkte um 10 bzw.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2.6) AUSGA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fstieg ins n�chst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2.7) T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zug eines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vel von vorn anf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2.8) VERSCHIEBBARER STE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chiebung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2.9) NORMALER STE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ein verschw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unktge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2.10) DOPPELTER STE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ein verwandelt sich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rmalen St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ppelter Punktge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2.11) FRAGEZEI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rgendeine besondere Aktion ( !?!?!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     4.2.12) PLUS - MINUS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st zwischen einem Plus- und Minus-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einzelner Freiraum so kann es ma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 zu einer Entladung kommen.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ungen sind t�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   DIE AUTOR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terten Benutzern beantworten wi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 Fragen  gern. Wenn  Sie dennoch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 registrierten  Version  haben, 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ich an die  Autoren. Nicht 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rn kann  aus  Kostengr�nden leide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gew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dresse der Autoren wird �brigens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abfrage eingeblen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         Die Redaktion der programmtechnischen Leitu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