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BLACKJACK PLUS     USER MANUAL                    (MANUAL.DOC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Designed  and  developed  by  Jon Turcsanyi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Copyright 1991-1994     All Rights Reserve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MUSICODE SOFTWARE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40108 Hiway 49, Suite C-280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Oakhurst, CA 93644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USA                          (209) 966-3477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program is produced by a me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IBM PC &amp; Compatibles with EGA/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DOS program that also runs under Window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BLACKJACK PLUS   is a Shareware Product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y it free for 30 days!  After 30 days, you are legally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 for it or you must delete all the associated files (see list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nd registration form (REGISTER.DOC) along with your check or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for $20 plus $2 U.S. ($5 others) shipping/handling to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ll be s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BLACKJACK PLUS - the latest version (without shareware scree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Printed user manual (with examples and illust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 BLACKJACK PLUS PROFESSIONAL  -  an added bonu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&gt;   SEE COMPLETE LIST OF PROGRAM FEATURES:  BJP_INFO.DOC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BLACKJACK PLUS      Files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ix files must all be copied when sharing BLACKJACK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JP30.EXE       BJP_INFO.DOC       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JP30.RSC       REGISTER.DOC 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BLACKJACK PLUS      Keyboard Functions &amp; Program Navigation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ursor behaves erratically and you do not have a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ed to your system, press 'J' to disable the joystick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  - Quits program from three main screens:  TAB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EAL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GAME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- Returns to a main screen from any of the othe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  -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HANGE VALU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ER        NAVIGATE &amp; SELECT           EXECU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         Arrow keys                  Enter or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            Left, right, up, down      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stick          Left, right, up, down       Fir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play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  - Cycle Mode toggles ON or OFF.  Cycle Mode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your time and step through the game action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speed, advancing only when you hit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  - Pause option ON or OFF.  Press any time during 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the current hand, you will be give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quit or continue play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BLACKJACK PLUS      Program Flow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TABLE SCRE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         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GAME SETUP |                        |  DEAL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Screen   |                        |  Scre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         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           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|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          -----------         ------------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HOUSE |        |  PLAYER   |       | STATISTICS |    | 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ULES |        |STRATEGIES |       |            |    |  Gam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          -----------         ------------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BLACKJACK PLUS      GAME SETUP Screen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'GAME SETUP' screen from the 'TABLE' scree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er key when the 'BLACKJACK PLUS' logo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player:  Set desired mode and strategy (explain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 table stake (1-99999).  A player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t least 1 unit to 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te:  Player's stakes will roll over to 0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nings push the stake total past 99999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MODES - There are four play modes.  Each of the seve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individually set to any one of the following play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- Play an accurate simulation of casino blackjac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de when to Stand, Hit, Double, Split, Surrender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urance.  You may select 'HINT' to get help based on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- Players set to this mode will play unassis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ategy assigned to that player.  Play under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you will find in the casino.  Put the desir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layers at the table with you at the table position you choo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DBACK - Use the Feedback mode to learn and practi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tegies.  You play manually, and if you select a pl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 that is not in agreement with the chosen strateg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a warning message.  You will be given a chanc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ct play or you may override the strategy and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- Background is a powerful tool, most useful as an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valuation of different strategies, and how the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the long run.  You may evaluate the results of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jack using the basic strategies included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yers set to Background mode will play automatically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-by-step play shown on the screen.  When all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 a stake) are set to Background, the entire game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ny screen action (FAST).  Hundreds of hands can be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conds!  Extensive statistics are accumulated and may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printed when play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DECKS - to be used:  1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ETRATION     - Dealing depth (when dealer shuffles): 0 to 99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SPEED      - 0 to 9  (0 is slowest speed, while 9 is fas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SE RULES (displays the HOUSE RULES Screen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 17      (HIT or STAND)  Determines deal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DOWN  (ANY, 9 10 11, or 10 11) Hands you may doubl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PLIT  (YES or NO)  Whether you can double after you 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RENDER    (YES or NO)  Allows the surrend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 STRATEGIES (displays the PLAYER STRATEGY Screen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strategy table is displayed on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 The settings in the table determine the action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s in every game situation.  The top row represents the dea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card.  The column on the left side represents the current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player's hand.  The intersection of the row and colum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he player's action should be in that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= STAND   H = HIT   D = DOUBLE   P = SPLIT   R = SURR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ategy table assigned (by number) to a player o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will be used during play regardless of the 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basic strategies are provided for you; one for single deck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ne for multiple decks.  These strategies are not 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R (1 - 7) - Number of the strategy table curren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/MULTI - Single deck strategy or Multi deck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URANCE   - Yes or No, may be overridden in manual 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 BET    - 0 to 9999  Bet made at start of session,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determine a new bet (see betting strategy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 BET     - 0 to 9999  Maximum allowed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/LOSE BETTING STRATEGY  -  Determines the next bet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result of the last h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T           Unit bet,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            Maximum bet,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UNIT x .00    Last bet + (unit bet x n.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UNIT x .00    Last bet - (unit bet x n.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 x n.nn     Last bet x n.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the betting factor (n.n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+' on the keypad            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-' on the keypad             De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+' or '-' with Left Shift    Coarse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0' on the keypad     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eturn to 'GAME SETUP' screen, press the ESC key or select the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TRATEGIES' (using arrow keys)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JOYSTICKS - Re-calibrates joystick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turn to 'TABLE' screen, press the ESC key or select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AME SETUP' (using arrow keys)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BLACKJACK PLUS      DEALER Screen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ess the 'DEALER' screen from the 'TABLE' scree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ect the title 'DEALER' using the arrow keys and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S  - Set number of hand to be played:  1 to 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S - Set ON or OFF.  Display card totals during pl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 - Playing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TISTIC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ET - The statistics may be reset or they will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umulate during the play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 - (displays the STATISTICS Screen) - After a playin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view the accumulated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- Print the accumulated statistics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to 'TABLE' screen, press the ESC key or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'DEALER' using the arrow keys &amp;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BLACKJACK PLUS      First Time Tutorial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program:  BJP3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elections may be made using the mouse, keyboard arrow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oysticks.  This tutorial uses the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'TABLE' screen appears, select the BLACKJACK PLUS logo (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keys), then press Enter to access the 'GAME SETUP'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arrow keys to select player #1 mode, use Enter key to chan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UAL mode.  Select player #6 and set to AUTO.  Use the arrow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ove to TABLE STAKE columns, then use the Enter key incremen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umn value.  Any number of players may be set up to play the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member, in order to play, players must have a table stake an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o a playing mode (not OFF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arrow keys and Enter key to move to &amp; change each any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s at the bottom of the Game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urn to the 'TABLE' screen by pressing the Esc key or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AME SETUP' title (using arrow keys)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ect the 'DEALER' title (using arrow keys), then press E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the 'DEALER'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number of hands you wish to play:  select each colum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row keys and increment by pressing the Enter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play 1 to 999,999 ha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'START' (using arrow keys) and press Enter to begin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ayer that is set to MANUAL mode will present a scree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specify your bet.  Use the arrow keys to move to each colum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Enter key to scroll values.  When you have specified the b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he arrow keys to move to the player # at the top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yers set to AUTO mode will automatically bet the unit bet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ied on the STRATEGIES screen (accessed from the GAM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:  'PLAYER STRATEGIE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will continue until the specified amount of hands has been de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until players do not have a sta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pause play by pressing P any time during play. 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and you will be given the option to quit play or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H to acces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fully detailed printed manual, with examples and illustr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sent upon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MUSICODE SOFTWARE hopes you enjoy BLACKJACK PLUS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and welcomes all comments and suggestions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THANK YOU FOR SUPPORTING YOUR SHAREWARE AUTHORS!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   END OF FILE:   MANUAL.DOC   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