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BLACKJA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ean 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4914 78th Ave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Hyattsville, MD  2078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301) 577-1902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 1994 by Dean  Software.  All rights reserved.  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  of this  publication or program may  be  reproduc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tocopied or transmitted; nor may  it be leased, transl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d, decompiled,  altered,  or modified in any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 provided  by the  license below.   Any vio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erms  by the user constitutes immediate term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a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is a copyrighted program and  is protec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Copyright Law  and various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.  It is  offered "as is" for personal use, t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valuation.   We  make  no  claim  as  to  the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 for any  specific purpose  and shall 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any  consequential damages that may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 use of BLACKJACK constitutes your agreem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cense: A limited license at  no  charge is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o use, test and  duplicate in its entirety th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 you   received for no  more than 30 calendar 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if you did not license BLACKJACK directly from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either pay the license  fee  to  continue   to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or immediately cease all use of BLACKJACK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violation  of this limited license agreement if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BLACKJACK for more than 30 days without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ee. By your reading of this license and/o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you agree to adhere  to   the  terms   set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.   If you disagree with the terms set forth here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mmediately  cease all use of this software and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 destroy   all   copies   of  this  soft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urrently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 Upon payment of the registration fee, we will gr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clusive  license   to  use  BLACKJACK   by  one  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ether the license is owned by the person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siness (the "licensee").  Licensed copies of BLACKJACK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only on computers actually used by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of  Warranties.   We  make  no  claims  a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of BLACKJACK for any specific use. We disclai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ll  warranties,  express  or implied,  oral  or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 of Liability.  In  no event shall we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  whatsoever arising  out of the use of  BLACKJ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and without limitation,  any direct,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 granted a license   to distribute the program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received it to anyone he/she sees fit to do so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files are  complete   and unaltered in any 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may not be "resold" by Shareware distributors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exceeding $5.00.  The Shareware distributor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prominently displayed in their  advertisement 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s  they  distribute  are copyrighted b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y paying the Shareware distributor a 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will run on almost any minimal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n EGA or VGA displa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BASIC HARDWARE AND SOFT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 earlier,  the  program has  been operate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varying degrees of performance. Although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timum performance on today's newer systems,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netheless function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The minimum hardware configu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256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Sufficient hard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One 36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abyte high-density 5.25"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72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abyte high-density 3.5"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olor (EGA or VGA; preferably, VGA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The minimum operat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isk Operating System (MS-DOS)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ollow the onscreen prompts when playing BLACKJACK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 for system  requirements.   BLACKJACK  is a 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oriented game and demands little system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3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is  as  simple  as  copying  all file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(s)  to your  hard  drive,  (in the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choice), and unzipping all files.   Any 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 unzipped with PKUNZIP, Version 2.04g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some cases you may receive a  self-extracting fi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extension instead of a .ZIP file. If so, simply cop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 your  hard drive sub-directory  of choice and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y typing the file name. You may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 sub-directory  once   the  file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  Be  careful  not  to  destroy  the original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, wherever it may be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d,  you  will have the following  file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100.COM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100.DOC   &lt;--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DOC      &lt;-- Order form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files  have been unzipped  or extracted, 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100 to begin the program.   You  may print eith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C files to the  printer  (LPT1)  by  using the 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BLACK100.DOC &gt; 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RDER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.DOC files are  standard ASCII text files and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or printed with any text editor or any 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apable of handl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GAME PARAMET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llows  you to set the parameters used during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There are three parameters you may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AME - Enter your name. If you simply hit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 the game  will automatically  refer to you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YER"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OLL AMOUNT  -  Amount of money, in dollars,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nd  the Dealer to begin  with.  If you  hit EN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, the game will automatically default to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NTERVAL ADJUSTMENT  -  Use  this  option  t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interval  (in  seconds)  used  during message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ful  for slowing  down the  messages on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Entering a 1 gives the shortest pauses, 9 g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.  We suggest you  start with 3 (the default)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iar with play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4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single keystroke  commands are used to play BLACKJ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menus used during play; the SETUP menu, H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HAND 2 menu.  Prompts for valid keystrokes ar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ommunications box at the  bottom of the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(messages from the game to you are also giv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box, so  watch  carefully  as you  play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highlighted in each menu line is the key used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ere is a list of valid keystrok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(not shown on any menu) - "Boss" key.  This is a "hot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vailable at all times.  If you hit "X" at any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" screen is presented; that is a  screen  that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 DOS  prompt.  Strike any other key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nd resum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Make or change your bet.  You must make an initial b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e SETUP menu is presen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(See ENTER key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ew deal - Dealer will shuffle the deck  - you ma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t any time before starting a new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 hitting the ENTER key tells the game to begin 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hand.  If a bet has already been made, it acce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bet  for  the  coming  hand (this greatly speeds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). Be sure to change your bet or ask for a new deal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NTER if you  wish to do so.   If you are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nd  no previous bet has been made,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uit - terminates the game. You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1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Hit. Tells the Dealer to give you one mor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 hitting the ENTER key tells  the game you wish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s  you  now have (this is also  known as a "stand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nding").  The game progresses either to your next h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aler's play of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.  If the total of your first two cards is 10 or 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ouble. If you double, you may only draw one mor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doubles your bet.  Since the  probability of  dra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card or a ten is quite good, this is often a good pla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 Split.  If your first two cards are a pair, you may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to  two  hands.  Your same bet  is then 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hand   (effectively doubling your bet) and anothe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alt  into   each hand.  The two  hands are  then 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. You may only split once in a give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5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2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Hit. Same as Hand 1 Menu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Same as Hand 1 Menu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. Same as Hand 1 Menu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SPLIT option is not available for Hand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 is based on the traditional card game of Black J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xtremely easy to play.  Please remember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 to  this game  and  we have  tried  to  faith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some   of  the  more  common  options  in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e game  is  to get as close to 21  point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 without going over.  If you are dealt an ace and  a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or ten as your first two cards, that  is 21 point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"black jack"  -  hence the name  of the game. 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has a black jack and  the  other does not, the 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black jack automatically  wins the hand (and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). If neither player has a black jack, the player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hand(s) first, trying to get as close to 21 point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ver. The dealer also tries to get as close to 21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going over.   Tie hands are called a "push" -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ns and no money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s are valu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s  -  may count  as  either  one point  or  eleven 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produces  the best score within  a given hand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only valued  as one point unless you  happe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multiple  aces within a  given  hand.  Point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aces within  a given  hand may be  freely mix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  will  automatically total each hand   for optimum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s and Face Cards - count as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2 - 9 - count as f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begins with a prescribed amount of money,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$500.   You may bet as little  or as much 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as long as you have enough money to place the be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 the Dealer is out of money, th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placed your bet, the game deals each play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   The Dealer's first card  is  dealt face  down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count only reflects the up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6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note that anytime the count of a player's hand r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OR he  has five   cards totalling   21  or less, 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"stands" for you to eliminate the fru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tting" a good hand.  Again, be sure you carefully w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box at the bottom of the screen for messag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at the  game is doing.   If the game is playing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, make the PAUSE INTERVAL longer (use a higher number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  screen when you start the game   (Se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).  The  PAUSE INTERVAL defaults to 3 if you don't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we  suggest  you at least start with this numb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amiliar with the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egins on the Hand 1 menu. If you have been deal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ack jack",   the game  automatically stands for you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double you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been dealt a black jack, check the point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unt, displayed in white to the right of your cards)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.  If the count  is 10 or  11, you may DOUBLE if 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eans you will be dealt only one more card which dou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et for that  hand).  If you  are holding a pai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and play two hands against the Dealer's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annot DOUBLE or SPLIT (or you choose not to)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based  on the total points in your hand (count)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additional cards or "stand" on the cards you hav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T option if  you wish to draw more cards.   Rememb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o over 21  points you lose (bust)   and the hand i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drawn as many cards as you   wish, hit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stand.    If you have SPLIT your first hand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structions and repeat the process for H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ill automatically "stand"  (or terminate play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hand)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count becomes equal to 21 points (game stand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count exceeds 21 points (bust, hand is 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hand contains  5 cards and your count is less  tha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21 points (game stand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utomatically  WIN the hand and double your  bet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are dealt  a black jack on your first two cards.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ler  also has a black jack, you win  the hand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- the Dealer draws n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Your hand contains 5 cards   and your count is less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21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7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, you automatically LOSE the  hand and double your 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aler  is dealt a black jack on his first two c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dealt a black jack on your first two cards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dealt a black jack, it is a p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aler has five cards totalling less than or equal to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(no matter what your actual coun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  the  Dealer (or "House") never really bets;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collects or pays off money based on the Player's bet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o wins or loses individual hands.   Also, 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ies are a push (nobody wins or l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ll  hands  have  been  played,  the  PAYOFF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recaps the activity for that hand. Messag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  showing which hands won,  lost  or push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or the Dealer's hand shows the cumulative win or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for both of the Player's hands.   Money amoun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 the  screen  reflect Player's and  Dealer'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  AFTER  all bets  have been  paid for the  hand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REPORTING ERRORS 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effort has  been  made  to ensure that  the produ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s free from errors or bugs. Should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 related to the program,  please contact   us 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.  To improve the playability of our product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dly accept any suggestions or ideas for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may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n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14 78th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attsville, MD 207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1) 577-1902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and  marks mentioned 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registered   trademarks   of 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is  copyrighted (C) 1994 by Dean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8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