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BALLOONS,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0, 1994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arch Triangle Park,  NC 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a balloon and sounds a ton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balloons are a random size, color and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s on the screen.  Each key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the user can play tunes by pressing the appropria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own-arrow key causes the balloon to shrink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up-arrow key causes the balloon to grow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. After the pop, a rainbow is drawn and the first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nkle, Twinkle Little Star"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blu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whit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 Hitting the 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, you will have to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 on the DOS command line: 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is the place where one typ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often has a "command prompt" at the left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C:&gt; or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gram is drawing a balloon.  For slow mach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following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keys and draw the balloon at the same ti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you will hear the high-pitched beep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has overflowed.  Just take your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keys in the buffer and draw the ballo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oes not occur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CGA monitor, the program can only draw ball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s in 3 different colors.  This restriction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OTHERS HAV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does not work with a monochrome (single colo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requires a color display to operate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re often called CGA, MCGA, EGA, EGA64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In general, if a display can display 4 or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and if the display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GA, EGA, or VGA display, this program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program will support SVGA or XVGA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starts, then stops indicating th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a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could not detect a graphics card in 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does not support the display subsyste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nsufficient memory to load code which creat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above problem.  The displ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VGA or correctly emulate one of these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to operate.  "Insufficient memory"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ck of available memory either in the PC or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y child hits the PRINT SCREEN key and the prin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printer prints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INT SCREEN key is a special PC key that causes DO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what is on the screen.  In the case of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balloons or rainbow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CREEN function does not know how to tel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balloons or rainbows but tries to anyway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ten pages of "garbage".  The solution i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hen using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ew the above list of problems that others have encou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to your problem may b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again, starting it with a "starting o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tarting options are given by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xample:  balloons ?   (The list is also give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ick the starting option that appears to bes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"starting option" is a way for you to tell the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tart and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ptions:  (i.e.  balloon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used, the program t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uggest that you try starting the program with n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.e. balloons    and see if it works; use the follow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lid starting option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if the program is unable to determine whi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          |     CGAD       |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          |     VGAD       |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(high resolution) |     EGAD       |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rogram decide    |                |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 Start program for a CGA monitor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card:  balloons  CG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 DOS video interface:  balloon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e directly to the video card: 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till have problems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ssis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. Balloon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4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Triangle Park, NC 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ype of compu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ype of 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DOS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program error number and a de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make a good-faith effort to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'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(hit on the keyboard), because he saw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However, he was too young mentally and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motor skills necessary for programs that show A wh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, etc.  He just wanted to push the keys an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He likes balloons and "Twinkle, Twinkle Little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his favorite songs.  So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o give him a way to hit any key an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He learned surprisingly quickly (and remembered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re and the keys that mad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he liked (G, B and R). This program has be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xperience for Charles; I hope you find tha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because his favorite color is gre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are made randomly, there will be more green o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3 files: BALLOONS.EXE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S.REG -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S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ALLOON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for damage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child is enjoying the BALLOONS program.  My two-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Charles, has a great time with it, and asks to "work on the '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n order to make balloons and then p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 where I'm supposed to ask you to send mo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.  My husband and I are honest people; I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 well.  If, indeed, you value this program and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, please send the registration for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alloons.reg) a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:  Balloo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gistration options, please pick the one that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7.00, we will register you as a user, entit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, technical support and information abou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5.00, you will receive , in addition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above, three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LLOONS &amp; RAINBOWS - a graphical program similar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several advanced features, designed to help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colors and color names.  These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display the names of the balloon color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balloons to be drawn selectively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a shareware program.  It is a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rogram and is being offered direct to you by Assis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registered version of "DRAWSOME" - a wonderful children'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helps children learn how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 a mouse (optional).  The program draws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nd as the hand is moved with the arrow-key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Colors are selectable and various flower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 and squares are drawn when certain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graphical menu which your child can use to selec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(s)he wish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21.00, you will receive, in addition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, above, one 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LLOONS &amp; the BEE - a non-shareware animated, graphical (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) music-filled game for children age 4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 an animated bee is flown around the scree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r the arrow keys) trying to pop moving balloon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ons are popped, the next level is reached.  The ultimat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ars of gold at the end of the rainbow.  Appropriat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a shareware program.  It is a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rogram and is being offered direct to you by Assis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BALLOONS &amp; the BEE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:  $7.00 - Register this program (Ballo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: $15.00 - Register this program and receive 3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rawSome, Balloons &amp; Rainbows,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3: $21.00 - Register this program and receive 4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rawSome, Balloons &amp; Rainbows, Menu, Balloons &amp; the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4: $10.00 - Purchase Balloons &amp; the B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loons.reg).  Just print it and mail it in.  Please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ing advantage of option 2, 3 or 4 include the size of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(3.5" or 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