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/Vorname :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asse      :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Z/Ort      :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aus-Uwe Kosch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bichtstras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63263 Neu-Isen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TELLUNG /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 moechte mich fuer die neueste Version von BAX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ieren lassen. Bitte senden Sie mir dies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  3 1/2 Zoll Diskette   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  5 1/4 Zoll Diskette    (1.2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m nachfolgend kalkulierten Preis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X Backgammon, aktuelle Vollversion               DM   39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ersandkost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Inland (Versandkostenanteil     DM   3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faellt bei Vorauszahlung)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Ausland                         DM   6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me                                    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ine Zahlungs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  Voraus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]  per beigefuegtem Verrechnung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]  per Ueberweisung auf Ihr Konto 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6701540 bei der Sparkasse Bielef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Z 480 501 61 (Beleg(-kopie)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]  per Post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  Ich werden den Betrag nach Rechnungsstellung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LANDSZAHLUNGEN BITTE NUR PER EURO-SCHECK ODER ALS POSTANWEIS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, den _________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t)                (Datum)           (Unterschrif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