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nimated Money v1.0                         Tom Guthery I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$15.00                      To Run:Type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 Money  is a program for teaching coin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th skills.   U.S. and  Canadian versions of the c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osen.     The coins used in the program are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scanned in,  so they appear very realistic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able).   There are three types of games.   First,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recognition game where the child  matches the co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mount, both the front and back of the coins ar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 games have levels of  difficulty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ed to the child's needs. One game has the child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group of  coins to it's  amount  (2  dimes and a  nick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 to 25  cents),  the other game  matches 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of coins  (2 dimes and a  nickel  matched to 1 d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nickels and 5 pennies, for instance).   Context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is  available for the  boxes with  coins in the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e  cumulative  values of each  group of  coins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add them all up - that is left to the chil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oxes  with  coins are  carefully designed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is not too obvious  (6 cents could be a nickel and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ny  or  6  pennies  -  the  child  cannot just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nies without doing the math).  When 10 matches are m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 receives a ticket to a short animated movi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 10  different  animated  movies  using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clay-animation,  full-motion  video,  stop-mo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ing.   Sound  effects and music are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Keyboard and mouse support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s features 256 color VGA. Full sound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or just about every PC sound device imag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oundBlaster and compatibles, Disney Sou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ox  Speech  Thing, and the  PC  speaker  (about 20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are support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X Productions animated educational software has w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Shareware   Industry   Award for  "Best  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 and "Shareware Magazine's" Editor's Choice A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  IBM PC  or PC compatibl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RAM, VGA, Hard Drive.  Mouse optional (but 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DOS 3.X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ook at the file  README.COM  for 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LIX Production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ile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Guthery IV,     601 Ranch Road,    DelValle TX    786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