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ENVENIDO A LA AVENTURA DEL CUERPO HUMANO EN 3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ias por utilizar LA AVENTURA DEL CUERPO HUMANO EN 3-D. Esperamos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irle a trav�s de la mejor aventura de tod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de pa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ya Interactiva y Knowledge Adventu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archivo "LEAME" contiene informaci�n adicional y noticias de �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a que no se han podido incluir en el manual, as� como datos t�c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special importa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+&lt;S&gt; y &lt;ALT&gt;+&lt;M&gt;.  Estas combinaciones de teclas activan o desact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sonidos y la m�sica, respectivamente. Esta caracter�stica n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nible en el juego Emerg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O A PANTALLA COMPLETA.  En la secci�n de referencias, el tex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e ampliar para que ocupe la pantalla completa. El bot�n de ampli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� ubicado en el centro de los botones de desplazamiento, en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rior de la ventana de texto. Para abandonar el texto 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a, haga clic nuevamente en el bot�n de ampliaci�n, en la pequ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n o pulse la tecla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AVOZ INTERNO DEL PC.  Si selecciona el altavoz interno del PC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vo de sonido, el programa carecer� de m�sica durante su ejecu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ido a que el altavoz no puede reproducir m�sica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DEL VOLUMEN DE SONIDO Y MUSICA (tarjeta de sonido). 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jetas de sonido incluyen software para control de volumen que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tener diferentes niveles de volumen para sonido y para m�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diferencia entre uno y otro es notable, deber�a ejecutar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ontrol del volumen para igualarlos a los valores ajustado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j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DEL VOLUMEN DE SONIDO Y MUSICA (interno).  Intente cambi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ores de los par�metros "soundVolume" o "musicVolume"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.CNF. Para ello, utilice, por ejemplo, el editor Edit del DOS.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�metros controlan la intensidad del sonido digital (narrac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ectos de sonido) y de la m�sica de fondo. A valor m�s alto,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n�mero m�s bajo representa el valor m�s bajo. (NOTA: el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ndVolume" s�lo funciona en las tarjetas de sonido con softwa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en un control del volumen, como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Audio 16, Logitech Soundman y Adlib Gold. Esto no se incluye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Basic o en tarjetas que emulan a las anterio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.  La Gravis Ultrasound requiere un driver muy ext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desea unos instrumentos de la tabla de wave m�s realistas (alrede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45-50 Kb m�s que otras tarjetas de sonido). Consecuentemente, de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ner de mayor cantidad de memoria libre para un funcio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o. Si planea ejecutar LA AVENTURA DEL CUERPO HUMANO desd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JECUTE los programas ULTRAMID o ULTRASND antes de entrar 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AVENTURA DEL CUERPO HUMANO carga o descarga �l mismo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JETAS DE SONIDO ROLAND.  Las tarjetas de sonido Roland ofrecen un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dad de m�sica, pero no ofrecen la capacidad de voz digital. No po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ener voz digital y efectos de sonido sin una tarjeta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cional. Si dispone de una segunda tarjeta, deber� editar man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secciones SoundDevParams y SoundDriver del archivo KA.CNF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, para configurar una tarjeta Sound Blaster en la direcci�n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ci�n 5 y DMA 1 se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DevParams    : 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Driver       : C:\ANATOMIA\drivers\SBDIG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ras tarjetas de sonido pueden ser configuradas de forma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endo el driver correcto de la siguiente l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DIG.DRV - A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DIG.DRV   - Ad Lib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ADIG.DRV  -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XSND.DRV   - Covox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NEY.DRV   -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DG.DRV - Gravis Ul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SND.DRV  - LANtastic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FTDIG.DRV  - MicroSoft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DIG.DRV   - Pro AudioSpectrum/Studio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anales DMA 0-3, otras configuracion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DIG.DRV  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ND.DRV    - Covox 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m�s informaci�n acerca de las tarjetas de sonido y de la edi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o KA.CNF, consulte el manual de usuario de La Aventura del Cue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PEECH PORTABLE.  Si utiliza la Digispeech PortAble Sound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 la fecha de los archivos de driver BMASTER.*. Si los archivo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riores a Agosto de 1993, contacte con Digispeech para obten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iz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RIMIENTOS DE MEMORIA.  LA AVENTURA DEL CUERPO HUMANO requi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ximadamente, 520 Kb de memoria para su ejecuci�n. A�n existie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iciente memoria, pueden surgir conflictos con otros programa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�n ocupando. Si tiene especial dificultad en ejecutar el programa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s circunstancias, elimine de memoria los otros programas resid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la versi�n 5.0 de MS-DOS, o posterior, escriba "MEM /C | MORE"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er qu� programas y drivers est�n cargados en memoria. En 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y posteriores, intente ejecutar el programa MEMMAKER para lib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a RAM convencional. Si desea m�s informaci�n acerca de la mem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e su manual 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UCION BAJO WINDOWS.  Para evitar posibles complicaciones baj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orno Windows, haga clic en el icono del programa. Windows se cerr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ejecuta La Aventura del Cuerpo Humano y despu�s se reinici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Obtendr� el mensaje "La aplicaci�n a�n est� activa. Cier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icaci�n antes de cerrar Windows". Cambie a otra aplicaciones D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est�n ejecutando y salga normalmente. Haga clic entonces en el 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Aventura del Cuerpo Humano. Si tiene aplicacion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ut�ndose, se cerrar�n y deber� contestar a la posibilidad de guar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los datos no almace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RIOS DE WINMATE.  El programa de instalaci�n de La Aventura del Cue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o no generar� un grupo y un icono si lo ejecuta bajo Winmate,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ontest� afirmativamente a la pregunta referente a Windows dura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aci�n. A�ada manualmente el icono Anatom�a 3D a Winmate despu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a instalaci�n haya finaliz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EXE.  El programa POWER.EXE, utilizado para el ahorro de ener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cipalmente en los port�tiles) puede ocasionar variados problema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Aventura del Cuerpo Humano y otras aplicaciones. Si es detectad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de instalaci�n a�adir� una l�nea al archivo ANATOMIA.BA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activar temporalmente este programa antes de ejecutar La Aventu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erpo Humano. El programa POWER ser� reactivado la pr�xima v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cialice su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TALLAS DE ORDENADORES PORTATILES.  La Aventura del Cuerpo H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ere un monitor VGA en color para visualizar las im�genes de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ci�n. No es posible trabajar con el programa en monitores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 plasma de los port�tiles. Sin embargo, la mayor�a de los port�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nen de un conector para monitor externo, por lo que podr� traba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amente con La Aventura del Cuerpo Humano en un monit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ctado a su port�til. El programa se ejecutar� satisfactoriam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ertas pantallas a color de port�tiles o que disponen de 256 ton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ses. El �nico problema que puede presentarse consiste en que el m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cho de la pantalla aparezca cortado. Esto es debido a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tura del Cuerpo Humano se ejecuta en un modo de v�deo VG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x 480 pixels con 256 colores, cuando la mayor�a de las pant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s de los port�tiles s�lo pueden visualizar 320 pixels de 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TALLAS MONO, CGA y EGA.  La Aventura del Cuerpo Humano requi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VGA o SVGA por lo que no se ejecutar� en estos moni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ORTE DE RATON.  La Aventura del Cuerpo Humano est� dise�ad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vechar las ventajas del rat�n, si dispone de uno, pero no es un 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spensable. Dispone tambi�n de una serie de combinaciones de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poder disfrutar de este producto si no tiene rat�n. En este �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o, utilice las teclas del cursor para mover el puntero por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pulse &lt;Intro&gt; all� donde pulsar�a el bot�n del rat�n. Puede tambi�n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ecla &lt;Tab&gt; para mover el puntero a cada bot�n de la pantalla en cur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&lt;May�s&gt;+&lt;Tab&gt; para moverse hacia atr�s por los botones. Si hay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dro de di�logo en pantalla, pulse &lt;Tab&gt; o &lt;May�s&gt;+&lt;Tab&gt; para mov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tero �nicamente por los botones del cuad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PROLINEA.  Durante la instalaci�n, pulse &lt;Intro&gt; si obtie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saje de estado inform�ndole de que no dispone de un sistema con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recibe un mensaje similar durante la ejecuci�n del programa, cont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el servicio t�cnico de Compaq para que le informen sobre alg�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ctualizaci�n que corrija este problema en los modelos Prolinea antigu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TAS DIGITALIZADORAS.  La Aventura del Cuerpo Humano no so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tas digitalizadoras. Si est� utilizando una y el programa no func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amente, desconecte la tableta, conecte un rat�n y reinici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Aventura del Cuerpo Humano. El fabricante de su tableta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z de suministrarle una soluci�n software para algunos 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del Altavoz Interno Copyright, 1988-1993 RealSound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