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COMES THE NEW SUPER CREW==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TEAM MEMB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ZiPM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WO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TES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D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UnDEciD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1 REGISTRATION -  YOU WILL RECEIVE UPGRADES OF THE GAM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5.00                   IN "NAME OF GA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2 REGISTRATION -  YOU WILL RECEIVE ALL PROGRAMS MINUS SIX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5.00                  FROM THE DATE SPECIFIED IN "DATE OF MAIL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3 REGISTRATION -  YOU WILL RECEIVE ALL PROGRAMS AND THEIR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5.00                  IN THE PERIOD MINUS SIX MONTHS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"DATE OF MAIL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  IT IS POSSIBLE THAT A NEW VERSION WILL NOT BE CREATED 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  IN WHICH CASE WE WILL SEND YOU A SIMILIAR GAME        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WITH THE ZIPTEAM PRINT AND FILL OUT THE FORM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GISTRATION FOR ZIPTEAM PRODUCT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LAST NAME  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FIRST NAME 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TY, STATE, ZIPCODE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HONE (OPTIONAL)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 LEVEL 1 REGISTRATION    ($5)  NAME OF THE GAME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 LEVEL 2 REGISTRATION    ($15) DATE OF MAILING 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 LEVEL 3 REGISTRATION    ($25) DATE OF MAILING 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 LIST OF GAMES AVAILABLE (SELF ADRESSED STAMPED ENVEL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 3 &amp; 1/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 5 &amp; 1/4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__ D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