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OLY PUZZLE ORDER FORM                         (rev: 30 Nov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VGA Puzzle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IRE  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Pleezer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k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registration includes 1 free puzzle set (6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 here: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oly Puzzle Bonus Package:                $4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s of ALL 4 puzz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2 free puzzle image sets (12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s here: 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uzzle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1:  CLIMBERS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2:  OCEANS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3:  ITALY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4:  INDIAN WILDLIFE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5:  TAJ MAHAL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6:  HIMALAYAN PEAKS: ANNAPURNA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7:  NEPALI VILLAGES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8:  HIMALAYAN PEAKS: KANGCHENJUNGA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9:  HIMALAYAN PEAKS: KHUMBU / EVEREST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10: ASIAN MARKETS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11: KIDS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12: BUDDHIST MONASTERIE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13: TEMPLES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uzzle sets ordered:        VGA ____    x $10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VGA ____    x $15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disk size:  __ 5 1/4 (1.2)  __ 3 1/2 (720)  __ 3 1/2 (1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ASCOLY PUZZLE SETS                                      30 Nov 1993 </w:t>
      </w:r>
    </w:p>
    <w:p>
      <w:pPr>
        <w:pStyle w:val="PreformattedText"/>
        <w:bidi w:val="0"/>
        <w:jc w:val="left"/>
        <w:rPr/>
      </w:pPr>
      <w:r>
        <w:rPr/>
        <w:t xml:space="preserve">This is a list of the current Cascoly puzzle sets.   Individual puzzles are $3 </w:t>
      </w:r>
    </w:p>
    <w:p>
      <w:pPr>
        <w:pStyle w:val="PreformattedText"/>
        <w:bidi w:val="0"/>
        <w:jc w:val="left"/>
        <w:rPr/>
      </w:pPr>
      <w:r>
        <w:rPr/>
        <w:t>each.  Sets of 6 puzzles are $10 each for VGA, $15 for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: CLI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 329 SHASTA     Climbers descending Shasta            C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1299 HOOD       Mt Hood, climbers on W Side           O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2345 HOOD4      N. Face, Hood    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2351 HOOD2      Mt Hood, Sunshine Route               O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4696 CLIMBER2   Ice Climber (Tamara), Nisqually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1006 CLIMBER    Climbers, N Picketts traverse         W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: OC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4870 ANEMONE    Anemones                              Seattl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056 LIONFISH   Lionfish                              Seattl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20298 STARFISH   Starfish                              W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20330 ORCA       Orca (killer whale)                   Vancouv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0408 SURF1      coast                                 Oreg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9090 FLOATS     Abstract of Lobster pot floats        Main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: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1683 PONTE      View from Ponte Vecchio               Florenc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1843 TREVI      Fountain                              Rom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1875 POPPIES    Poppy fields, Appian Way              Rom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175 DAVID      Michelangelo's masterpiece, detail    Florenc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05 GONDOLA    A classic view                        Venic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9874 LUCERNE    Reflections on river                  Switzerl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4: INDIAN WILD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545 BUFF3      Water buffalo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35 ELPHANT1   Elephant     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211 VULTURE    Vultures       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247 LANGUR     Langur, Amber  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368 CHARMER    Snake Charmer &amp; cobras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490 LEOPARD    Leopard, Delhi zoo               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5: TAJ MA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691 TAJ1       Taj Mahal &amp; reflecting pool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659 TAJ2       Taj Mahal,sunset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312 TAJ3       Taj Mahal, column inlay detail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130 TAJ4       Visitors, Taj Mahal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111 AGRA1      Arcade, Red Fort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138 SIKRI      Marble screens                   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965 LANG3      Langtang Pk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020 ANNA2      Annapurna Sanctuary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731 ANNA       Annapurna South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840 DHAUL      Dhauligiri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039 MACHA2     Machapuchare, summit detail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985 MACHA3     Machapuchare                          Nepal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145 VILLAGE1   Ridge top villa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124 TERRACE    Annapurna, Pokhara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712 NEPAL      Near Ghorepani, above Kali Gan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705 BRIDGE2    Suspension brid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618 KIDS2      Kids on banyan tree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545 VILLAGE2   Ridge top village        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736 KANG1      Kanchenjunga sunset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819 KANG2      Kangchenjunga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664 KANG3      Kangchenjunga reflection in po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366 JANNU      Jannu     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437 KABRU      Kabru &amp; Ratho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447 KABRU      Kangchenjunga area peaks &amp; glacier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367 ROWAL1     Porter, Rowaling Glacier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26 KYANG      Kyangchung, Goyko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29 EVEREST1   Everest, west side from Gokyo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45 CHYANGMA   Chyangma Glacier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953 AMA2       Ama Dablam, from Island Pk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347 PORTERS4   Rowaling glacier, porters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0: ASIAN MAR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591 LAMPS      Lampshades in market                  Kathmand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964 BOAT       Floating village, woman in boat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490 VEILS      Colorful Rajasthani women in market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526 MARKET4    Women in market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66 KATH2      Flower seller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3414 JUMBO      Dragon, Jumbo Floating restaur        Chin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351 RAJ1       Rajasthani girl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654 KIDS1      Children in shawls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09 KIDS5      Nepali girl, Helambu Valley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13 KIDS3      Nepali children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515 SHERPA1    Nepali girl &amp; baby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551 SCHOOL2    Nepali children outside school    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805 GOMPA      Kyangjin monastery, Langtang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825 THANKA     Thanka, Kyangjin gompa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081 MONKS      Buddhist monks dancing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098 THYANG     Thyangboche Monastery, Ama Dab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203 MANI       Mani Rimdu dancer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757 FLAGS      Buddhist prayer flags, Darjeeling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977 BURMA      Buddhist temple on lake        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017 SHWED      Golden spires, Shwedagon Pagoda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93 SADHU      Sadhu (holy man), Patan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69 BUDDHA     Buddhas, Swyambunath Temple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79 BHAK       Doorway carvi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40 BODNATH    Bodhath stupa                         Nepal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ASCOLY PUZZ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nning images from around the world in SuperVGA color! All puzz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photography, especially selected for these puzzles.  Design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ll major SVGA boards in 800 x 600 mode, but also will work on VG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use required. All puzzles include Hall of fame for your best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 VGA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ltimate puzzle game.  Extremely flexible -- choose any number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from 6 to 2000!  Save puzzles, solution hints, simpl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on puzzle game. You start with a scrambled version of a pictu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store by crossfire.  Each time you touch a puzzle piece, (box)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he crosshairs for new movement.  Any boxes belonging on those ax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 into place.  If only 1 box remains on a row or column it pops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et points for completing the puzzle in the shortest time, an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rows and colum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igsaw puzzles too easy?  Try Cryptik, the coded game.  The puzzl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is encoded to show its major colors, then the pieces are jumb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eed to match the colors to restore the image. Save puzzles, sol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nts, simple mouse 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PLEE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CONCENTRATION with colors -- lots &amp; lots of 'em!  Somehow th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se images has become jumbled and it's up to you to restore the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s original beauty. How many times do you need to look at the original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with 10 colors and work up to 99.  Great memory t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