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LDTRADE 1993 wird als SHAREWARE vertrieben. Sie haben so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TRADE 1993 ausgiebig und kostenlos zu testen. Wenn Sie mit d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rieden sind, lassen Sie sich bitte beim Autor registrieren. Di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rungsgeb�hr betr�gt 15,00 DM. Nutzen Sie somit auch die Vort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, denn diese Version besitzt gegen�ber der Komplet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keine Spekulation mit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keine Speicherung von Spiel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begrenzte Spiel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keine Spiel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ie WORLDTRADE 1993 gestartet haben, erscheint eine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dung. Nach dieser SHAREWARE-Meldung haben Sie die M�glichkei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formular auszudrucken. Falls Sie keinen Drucker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rufen Sie doch einfach an (Tel. 07544/8949). Sie erhalten dan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nd die komplette Version und eine Anleitung mit vielen n�tz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TRADE 1993 stellt keinerlei Hardwarevoraussetzungen und ist mit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karte lauff�h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Sie einen Farbbildschirm haben, k�nnen Sie mit der Option SY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arbanzeige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URZBESCHREIBUNG ZU WORLDTRAD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m Unternehmensplanspiel WORLDTRADE 1993 schl�pfen Sie in die Roll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managers und m�ssen versuchen einen multinationalen Konzern aufzu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stehen Ihnen weltweit 8 verschiedene Standorte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rankfurt (Hauptsitz des Unterneh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ras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k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sk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nen Sie als Nachfrager bzw. Anbieter auftre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atum des Spieles ist der 02.01.1993, da die Verwirklichung des EG-Bin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tes den Hintergrund dieses Spieles darstellt. Dies �u�ert sich z.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da� die W�hrung in den beiden EG-Standorten (London und Frankfurt)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U vereinheitlich ist oder da� die europ�ische Finanzpolitik dur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�ische Zentralbank fest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die M�glichkeit 4 verschiedene Produkte herzu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sch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er k�nnen Sie mit 4 verschiedenen Handelswaren hand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p�l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lasw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ktions�bersicht zu WORLDTRAD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00 Haup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00 Ei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10 Liefertermine und 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11 Liefertermine und Preise f�r Roh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12 Liefertermine und Preise f�r Handels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13 Preise f�r 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20 Bestellungen ausl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21 Rohstoffbestellungen ausl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22 Handelswarenbestellungen ausl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23 Maschinenbestellungen ausl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30 Bestellungen stor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31 Rohstoffbestellungen stor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32 Handelswarenbestellungen stor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40 Offene Be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41 Offene Rohstoffbe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42 Offene Handelswarenbe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00 Lagerbe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10 Rohstofflagerbe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20 Handelswarenlagerbe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30 Fertigproduktelagerbe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00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0 Ware trans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20 Offene Trans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00 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10 Auftragsein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20 Offene Auf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30 Werbungsausgaben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40 Verkaufsprei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50 Zahlungsbedingungen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60 Notverkauf t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00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10 Rec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11 Kreditorenrechnunge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12 Kreditorenrechnungen be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13 Debitorenrechnunge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20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21 Kredit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22 Kredit ti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30 Aktien und Dev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31 Aktienbesta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32 Aktien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33 Aktien ver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34 Devisenbesta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35 Devisen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36 Devisen ver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00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0 Produktionsmengen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20 Produktion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00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10 Arbeit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20 Arbeiter ent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00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10 Anlagen m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20 Anlagenmietvertr�ge k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0 Anlagen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40 Anlagen ver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50 Anlagen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00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0 Zeit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20 Versich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30 Krisengebiet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40 Sp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0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10 Neue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20 Spielstand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0 Spielstand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50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