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�������������������������������������������������</w:t>
      </w:r>
      <w:r>
        <w:rPr/>
        <w:t>ͻ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ͼ                  ���</w:t>
      </w:r>
      <w:r>
        <w:rPr/>
        <w:t>۱��������                   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        ����</w:t>
      </w:r>
      <w:r>
        <w:rPr/>
        <w:t>۱���������۱��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       ��</w:t>
      </w:r>
      <w:r>
        <w:rPr/>
        <w:t>۱������������۱���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      ���</w:t>
      </w:r>
      <w:r>
        <w:rPr/>
        <w:t>۱�����������۱�۱��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     ����</w:t>
      </w:r>
      <w:r>
        <w:rPr/>
        <w:t>۱�۱������۱������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     ���������</w:t>
      </w:r>
      <w:r>
        <w:rPr/>
        <w:t>۱������������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    ����������</w:t>
      </w:r>
      <w:r>
        <w:rPr/>
        <w:t>۱���������������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    �����������</w:t>
      </w:r>
      <w:r>
        <w:rPr/>
        <w:t>۱���۱���������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    �������������</w:t>
      </w:r>
      <w:r>
        <w:rPr/>
        <w:t>۱������������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�      ������</w:t>
      </w:r>
      <w:r>
        <w:rPr/>
        <w:t>۱�����۱��������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</w:t>
      </w:r>
      <w:r>
        <w:rPr/>
        <w:t>N      ������������</w:t>
      </w:r>
      <w:r>
        <w:rPr/>
        <w:t>۱���������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� </w:t>
      </w:r>
      <w:r>
        <w:rPr/>
        <w:t>W���E �   ������������</w:t>
      </w:r>
      <w:r>
        <w:rPr/>
        <w:t>۱���������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</w:t>
      </w:r>
      <w:r>
        <w:rPr/>
        <w:t>S        ������������</w:t>
      </w:r>
      <w:r>
        <w:rPr/>
        <w:t>۱�������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�         �����������</w:t>
      </w:r>
      <w:r>
        <w:rPr/>
        <w:t>۱������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           �������</w:t>
      </w:r>
      <w:r>
        <w:rPr/>
        <w:t>۱����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ͻ W E L C O M E    T O    W O R L D    E M P I R E 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�������������������������������������������������</w:t>
      </w:r>
      <w:r>
        <w:rPr/>
        <w:t>ͼ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ersion 2.0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you stand: alone, conf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ilding whose baroque balcony rails you are gripp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ssive structure - actually the capital building of your cou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aze up at the clear, azure sky, then downwards to the sk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beautiful capital city.  A humbling aura of history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houghts - but not your vision - as you further lo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ze to the city street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noise rising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, there is a thunder ri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dibly, as far as your eyes can see, the str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levards, byways, and even alleyways of your city are 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ople responsible for your rise to power as their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er.  Masses of loyal, idealistic faces return your gaz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their approval of your mission with long, loud, appre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ble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                                  World Empir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Alternative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ission?  Nothing less than to conquer the entir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stitute a worldwide government under the auspic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loved ideolo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Empire is a strategy game based on a time in the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t future when nationalism is on the decline... The peo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ld are tired of the weakened nationalist govern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nstantly bickering with one another over trad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border disagre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liefs of the world population have polarized into tw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ideologies (depending on the number of players in the gam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ideology has a strong, determined leader who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self to be militarily capable of uniting the world und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brief summary of the four major ideologi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ܳ   </w:t>
      </w:r>
      <w:r>
        <w:rPr/>
        <w:t>The Populist Moveme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been 10 years since the Populist movement swep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fire around the world. Growing out of the democratic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prang up in Europe during the late 1980's, it was car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husiastic students, artists, and intellectuals who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llies, protests, and m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enthusiasm led to the overthrow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ments. Local populations joined them and the populi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me synonymous with youth.  They have a dynamic leader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ised that one day they will cover the whole world. 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sed a number of armies of his own and rumor has it that h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ake over leadership of other populist countri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at the three other worl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ܳ   </w:t>
      </w:r>
      <w:r>
        <w:rPr/>
        <w:t>The Militarist Ideolog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gruntled army leaders executed rapid coup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rican countries during the last years of the 20th centu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quent success of the economies of those countrie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wing support for military leadership in other 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ery young army officer in Morocco (now North Africa)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idly to the rank of general and his charismatic personal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a great deal of followers who regard him a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leader. The Militarist ideology bears close watc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ble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                                  World Empir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Alternative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ܳ   </w:t>
      </w:r>
      <w:r>
        <w:rPr/>
        <w:t>The Socialist Ideolog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alists owe their beginnings to a group of Central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ies who amalgamated in 2004 and formed a  coalition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unity as a means for better distribution of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s. Opposition in their home territory has, at times, t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lance of power and oust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ir ideology has aroused a lot of support am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ies.  At present the most powerful exponent of it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itarily and philosophically is a highly educated young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d for his military campaigns and his best selling book "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ealth or Lose It".  Some critics feel that his world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s call for one leader, him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ܳ       </w:t>
      </w:r>
      <w:r>
        <w:rPr/>
        <w:t>The Realist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people don't remember the obscure beginn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ist ideology.  Apparently, it started in a small vill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ern Canada, known as Pugwash Junction, by a frustrated sm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felt that cigarette taxes were too high.  H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sands of disgruntled smokers who overthrew the gover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ped cigarette prices from $6.46 a pack to 25 cents.  Grad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sh for realistic prices spread to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sent head of the Realist Party can't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ed next; but it must have been quite a bit since the Re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etermined to take over the world with their lead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dchild of the original Pugwash Junction revolutionary (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smok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ܳ  </w:t>
      </w:r>
      <w:r>
        <w:rPr/>
        <w:t>T H E   C H A L L E N G 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you do it?  Can you defeat the other ideological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reate your own empi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 if you haven't anyone else to conquer, can you def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il General - 'Chip' Silicon - in Computer Play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are REVOLU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Empire will provide the answers to these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you hours of enjoyable hegemon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!  "May you always occupy ful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ble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                                  World Empir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Alternative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- The Computer Strategy Game World Empire, AND this manual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re protected under United States Copyright laws.  An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unauthorized use or distribution of this program will b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prosecuted to the fullest extent of the law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Empire is a game that blends strategy and l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hieve world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!!!FREE!!! poster of World Empire's 'Chip' Silico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.00 for postage and handl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y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ble Softwar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10, Box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bondale, IL  62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gram support, please call (618) 549-5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ollect calls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support staff will do their best to help with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be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calling, be sure to have ava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Your computer type.  (ie. XT, 286, 386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Your Video configuration (monitor and display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As accurate as possible of a description of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-line Help is now available for most situations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he &lt;ALT&gt; key and tapping the &lt;H&gt; key [ALT-H]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ble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                                  World Empir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Alternative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of the Game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quer the world and bring it under your ide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ership!  For ideas see "Strategi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equirements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 EGA or VGA Graphics card with 256k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 IBM or Compatible Computer with 512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croSoft Compatible Mous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Users: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 general, anywhere in the instruc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NTER&gt; or &lt;SPACEBAR&gt; keys are mention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When there is a reference to the &lt;ESC&gt; ke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When there is a reference to the &lt;F1&gt;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-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or the movement of the Game Sel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SWORD and the large purple ARROW)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nd down motion of the mouse is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roughout the following text, special no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 where Mouse functions differ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 NEED feedback on the mouse interface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suggestion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orld Empire (hard disk)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ll files provided on the program floppy disk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ly named directory on your hard drive.  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.EXE    AFRICA.CNT     ASIA.CNT      AUSTRALI.CNT   EUROPE.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THAM.CNT   SOUTHAM.CNT    ORDERFRM.DOC  EMPIRE.DOC     EMPIRE.H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OORDS.VBL   ALINDEX.VBL    ALSOURCE.VBL  ARROWS.VBL     ATTACKS.V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ALPH.VBL   BORDERS.VBL    CHSOURCE.VBL  CINDEX.VBL     CONTINEN.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NTRY.VBL   PAINT.VBL      REGISTER.VBL  RESOURCE.VBL   SMLALPH.V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VBL  VINDEX.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ble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                                  World Empir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Alternative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ܳ       </w:t>
      </w:r>
      <w:r>
        <w:rPr/>
        <w:t>Instructio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're in the directory where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with World Empire have been copied. Now type "EMPIRE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prompt and press &lt;ENTER&gt;.  After the title scree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one with the globe!), press the &lt;ENTER&gt;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indow will pop up offering the you the choices: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at NOVICE level, EXPERT level, or Load A Saved G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n't any saved games you wish to load, use the &lt;ARROW KEYS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Sword over the button beside NOVICE or EXPER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to enter the number of players.  World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played by 1 to 4 human players.  If a one player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, game play will take place agains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layer will then be asked to enter their name.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, the program will refer to each player by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aced with "General", so be sure to enter your name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NOTE:     The Mouse Text Ent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to use the mouse for input,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when the flashing input cursor is displayed.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for mouse text entry will pop up.  Use the ar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Boxes just as you do your fingers and the keyboar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yping is complete, place the arrow over the little bo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of the word "DONE", and press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will disappear, and what you have typ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its normal location on the screen. If what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ars acceptable, press the RIGHT BUTTON again to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pressing the LEFT BUTTON will bring back the mous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so you can edit what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ntering their name, each player is assigned an id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less computer play mode is active) - and the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s to that ideology is displayed.  The player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deology throughout the entire game (Or until he surren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pponen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Color Menu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a selection of map colors is offered.  Use the &lt;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S&gt; to place the Arrow on your choice and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colors chosen, each player is assigned a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ny country he conquers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ble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                                  World Empir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Alternative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 Voyage Screen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, a screen will be displayed allowing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iew their "portrait", as well as the name of their "K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" country (starting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Startup procedure, the GLOBAL MAP of the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a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layer's home country will be painted in his or 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and their flag will fly high over that country. A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player who will play first appears inform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this is their 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 and this window is replaced by a large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beginning game play, we'll explain the GAME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s.  Move the Arrow (using the &lt;ARROW KEYS&gt;) to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 displayed in the lower left-hand corner of the Global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lag serves two purposes: as a constant reminder of whos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; and as the button for the Game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 with the Arrow over this flag and the G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can also pull up the Game Option Menu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SC&gt; key when you are viewing the Global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n options which can be selected from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Menu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Exit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Blitzkrieg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New Game / 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About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rief explanation of each selec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Empire Option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is option to End the game.  Remember to s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ish to continue at a later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ble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                                  World Empir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Alternative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ender Option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is option only if you find there is no h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ning.  You may surrender to any of your opponent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voluntarily surrenders, all countries he owns a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to the player he surrenders to. Additionally, any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se original ideology was the same as the player who sur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hange to the ideology of the player to whom he sur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Option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is option to turn the sound on and off.  I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 when this option is selected, it will be turned off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is off, it will 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tzkrieg Mode Option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used to speed up the attack process.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"On" will cause all Automatic Attack animation sequen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d. This can come in handy when high numbers of arm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aged in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Game Option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is option to SAVE the current game in order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Game / Load Game Option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is option to LOAD a previously saved game o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generate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Conqu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xplains the Game Option Menu, now we'll move on t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one: use the &lt;ARROW KEYS&gt; to place the big purp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the continent where your home country is located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 key.  A large map (the CONTINENTAL MAP) of that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hown on the screen.  Each player is given 30 or 56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gin their assault. Move the Arrow to your home country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lready ther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ble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                                  World Empir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Alternative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you wish to go directly to a country with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row keys you may press the first letter of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untry's name and the arrow will jump to the fir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untry whose name begins with that letter.  Continu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ssing that letter until the arrow is over the cou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electing your country, press &lt;ENTER&gt; and a menu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offering you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Distribute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ransfer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planation of each o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Armies Option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done at any time during your turn, and the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distributed into any of the countries own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.  As long as there are new armies to distribute, the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utomatically go to the "Distribute Armies" option. 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titled "Transfer Armies" for detailed instruc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distributi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When you are viewing any of the 6 Continental Maps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y see a list of the countries bordering the count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arrow is on by pressing the &lt;F1&gt; key. This li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ws: Bordering countries, the number of armies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ry, the country's owner (by flag and color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ry's original ideology (by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Option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only attack a country that borders on your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.  Place the Sword on this option and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indow will appear listing all the countries that b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you are attacking from. You may attack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ies (unless you already own them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ide each country is a flag, a colored block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.  The first flag and colored block represent the curren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at country, the second flag represents that country's id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it was conquered.  If there is no colored bloc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e country has yet to be conqu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sword on the button beside the countr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ble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                                  World Empir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Alternative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tack Window will pop up.  During an attack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 the right side of the screen and the defender i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of the screen. The winner of each battle is determined b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more soldiers or tanks remaining after the battl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of a tie the outcome is determined by each cou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ttack a country which shares your ideology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 the tie, but if you attack a country with a hostile ide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in the 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ers of these individual battles are determined random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having bad luck you can break off an attack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onquer a country, a representative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ve people of that country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onquered a country which originally sha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ology the people will be smiling and in order to occup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you will need only one army of occu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untry you've just acquired was originally host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ideology, then the people will be frowning and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to four armies to occupy your new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ecide to put less than the recommended number of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country, you are risking REVOLUTION in that country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olution can take place at any time during one of the nex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few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have to decide whether it's worth  the risk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olution takes place the player of the original ideolog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is given control of that country and is awarded 5 arm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py that country.  Avoid Revolutions!  They waste armi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an opponent a foothold in your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Armies Option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transfer armies from one country to another -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in this version of World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omplish the transfer, move the Sword to the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of the "Transfer Armies" selection, and press &lt;ENTER&gt;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with a list of countries to which you can transfer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.  Move the Sword to the country you wish to transfer the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Sword on the button beside the (Plus +)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&lt;SPACEBAR&gt; to add the armies to their new country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take is made, use &lt;ARROW KEYS&gt; to move the sword to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 the (Minus -) sign and press the &lt;SPACEBAR&gt; to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ies you added in the new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ble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                                  World Empir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Alternative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Option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is option to end your turn - and the nex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can also Pass when viewing the Global Map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&lt;F1&gt;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ies For Multi-Player Games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ossible strategies will vary depending on where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is in relation to your opponent's. 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For The Thr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rategy involves taking the shortest rout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nent as soon as the game begins.  You then use the armi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for the conquests made along the way and hope they 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ng enough to engage your enemy when you ar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quer And For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ne is usually succesful in earning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ies.   First conquer all of the countries in you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ent, then fortify the countries in your continent tha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ntinents.  When you feel your continent is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tected, move on to the next continent you want to conqu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the ideologies of a continent to decide whether to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ot.  Lots of friendly flags are a good 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rilla Warfare and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 back while your opponent conquers his continent, bu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untries to earn armies while moving closer to his cou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at an opportune moment, you strike.  Focusing on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him, but that share your ideology, take away en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occupying armies that a revolution can take plac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.  If he cannot re-occupy the country soon enoug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olution in that country will give you control of it -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armies. It is a bit risky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ies For Games With 'Chip' Silicon (the computer)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on your own here!  We CAN tell you that 'Chip' p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quer and Fortify Strategy, that he likes masses of ar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e is single-minded, and dislikes suprises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ble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                                  World Empir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Alternative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ing The Game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layer who loses all his or her countries i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render to the player who defeated them.  The player who def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his/her opponents is declared the win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peror's Hall Of Fame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 who wins their game with the least casual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gible for the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ble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                                  World Empir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Alternative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ܳ   </w:t>
      </w:r>
      <w:r>
        <w:rPr/>
        <w:t>Notes For Version 1.5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routine for entering player names and saved ga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mouse has been repaired and is fully functio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Battle scenes for 'Chip' Silicon's tur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d to a single window showing the country being att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from, and the army status as the attack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A bug that hung the program when a player's last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lost to a revolutio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A small bug in the battle routine was preventing easy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ountry's ideology was the same as the attack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This version incorporates "fairness in destructio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play mode.  'Chip', and the others, of course, beg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 in one randomly selected country - just like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ferring armies no longer ends your turn, so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rtunities are more num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y Butler           March 4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o 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ble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                                  World Empir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Alternative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ܳ    </w:t>
      </w:r>
      <w:r>
        <w:rPr/>
        <w:t>Notes For Version 2.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changes for this version, although most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moother, more intelligent computer play - 'Chi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cohorts (from the Registered version) are 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gressive and also defend themselves a b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ecruited armies may be distributed at any tim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's turn, rather than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More bonus armies for conquered contin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Menu 'hotkey' selection - just press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selection you want and the menu sword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selection that starts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If a country originally shared your ideolog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eve assistance from that country's res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(you WIN 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Two bugs have been repaired - one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lockup in some systems at the very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, and a nasty that caused 'Chip' to throw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ies in Australia, whether he owned it 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When a game is saved, the status of Blitzkrieg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sav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port any bugs you happen to find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idn't know about the lockup (mentioned above) proble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ly because people thought it was just THEIR computer..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can be fixed if I know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for Viable's new game release, HEAVY WATER JOGGER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y Butler                         January 1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ble Softwar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. 10, Box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bondale, IL  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problems, call (618) 549-522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ollect calls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il!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