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 Empire Registration &amp; Order Form (Courtesy: K. Crowt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mplete and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ble Software Alterna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98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Vegas, NV  89193-8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FEE entitles you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expanded version of World Empire as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tice of future updates to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tice of new Viabl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Empire Registration Fee................... __$25.00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of payment: ( ) Check enclosed  ( ) Master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Number (if applicable)  _________________________  Ex. Date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(if applicable)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checks payable to Viable Software Alterna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outside the USA are fine as long as you pay in US f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( ) 5" DD      ( ) 5" HD     ( ) 3"   ( ) 3" 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, ST Zip: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: _______________________________________  (for ques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kind of computer(s) do you ha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XT or 8088   ( )AT or 80286   ( )386,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kind of video do you ha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EGA only   ( )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your copy of World Empire? __________________ (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kind of games would you like us to crea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ugges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