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SOLEAU SOFTWARE PRESENT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OR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by 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0   (c)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quirements:  EGA or VGA &amp;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Needed:  Wordle.ov0   Wordle.o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ordle.ov2   Wordle.ov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ordle.ov4   Wordle.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ordle1.jft  Wordle2.j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ordle3.jft  Wordl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BJ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bject of Wordle is quite simple. On the 5x5 gam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25 letters randomly placed at the beginning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. The objective is to spell as many words as you ca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letters that are adjacent to each other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up a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AME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start of each game there will be one yellow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ound the letter in the upper left hand corner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.  Using your arrow keys (left,right,up,down), m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llow square to select the letter you want. 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pacebar&gt; you then select the letter.  Once you'v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letter, the yellow marker will onl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o letters that are adjacent to the last letter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 spelled must be at least four letter long. 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utomatically scan Wordle's 80,000 word diction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if you have spelled a new word.  Words can only be sp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during a round.  However you can add plurals to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another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 you spell:  TIGER  (the computer will register the 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next turn if there is a S next to the "R"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ll:  TIGERS       (the computer will register this as a new 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etter tile can only be used once to spell a wo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will not allow you to select that letter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 in that sam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NCEL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ancel all your choices at any point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Esc&gt; key.  This will erase all the previous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s and will allow the yellow marker to once agai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where on the gam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are awarded for each word found in the dictionar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can only be used once during a single round. The 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based upon the letters the word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letter has a certain poi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Point :  A,D,E,I,L,M,N,O,R,S,T,U,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Points:  B,C,F,G,H,J,K,P,V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Points:  Q,X,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tter values are totaled and then multiplied b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otal words sp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:   HORSE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:   TOWS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:   BOWS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pell: 4:   BATS   B=2  A=1  T=1  S=1   Letter Value =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th Word)                            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Letter Score Totals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tal Score:   (4 Words) * 21 = 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 TYPE:   TIMED / NUMBER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five different ways to play Wordle.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:  Timed  3:00 minutes  (most words spelled in 3: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:  Timed  5:00 minutes  (most words spelled in 5: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:  First Five Words Spelled   (No Time Li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:  First Ten Words Spelled    (No Time Li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:  First Twenty Words Spelled (No Time Lim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of these options has there own Scor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ORE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bottom right side of the screen the Five Top sco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y type (1-5) are shown.  Upon completion of a 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core will be compared against these top five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ppen to qualify for the Five Highest Scor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asked to type in your initials. The Five Top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lways visible on the right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e *  If you want to reset the Top Five Scores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erase the WORDLE.SCR file from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EY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Arrow Keys&gt;   Move Letter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Spacebar&gt;     Selec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Esc&gt;          Cancel Letter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D&gt;irections   Wordl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O&gt;ptions      Option Menu 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N&gt;ew Game     Begins A New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Q&gt;uit         Quits Wor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P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O&gt;ption key brings up the Option Menu.  Here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ous feature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=   Sound Toggle  (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 =   Game Play    (Timed / Number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 =   Add or Delete Words from Master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 =   Soleau Software Ga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NOTE WINDOWS USERS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Wordle from Windows may cause unexpected results.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played by loading it directly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SOLEAU SOFTWAR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eau Software's main focus is to produce the finest log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tegy games for the software marketplace.  Wordle is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over thirty other challenging Soleau Software Gam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like Wordle and find it worthy of your game collectio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how your support of our work and register the g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.  Soleau Software depends on your registration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tinue providing an alternative softwar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ered version of Wordle greatly speeds up the lo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ing of the game, plus allows you to either Add or Delet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master dictionary.  See the closing screen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for details, or read the Word_reg.doc file provi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of Wor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$12.00 registration of Wordle will instantly mak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eau Software Member. All members receive special discou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other games through special bonus package offers s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isk. Members also have the option to include an extra $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llars for our Member Game Pack which has EIGHT of ou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ular Shareware EGA/VGA games on a High Density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ffer is for Members Only, so please register Wordle toda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t Soleau Software thank you for your support and hop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to enjoy this as well as our other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63 Amsterdam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ite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 York, NY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