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Bird version 1.4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1992,1993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and welcome to the documentation for WordBi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I hope you will spend many happy hours enjo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need to play WordBird:  You need some kind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 (XT, AT, 80386, etc) with an EGA or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, VGA or multisync monitor.  This program will not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series computers.  It will not run on a PS/2 model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It will not run on a system with CGA or monochrom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an AT&amp;T EGA system.  It will only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is fully compatible with the IBM E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Bird was designed to work with a mouse, and it works b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A keyboard-only mode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In most cases, pressing the RIGHT mouse button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fault dictionary, WordBird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512k.  If you use a larger dictionary, you ma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"Unable to allocate memory".  If this happens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TSR's loaded.  If you try to run WordBi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type menu program, you may experience memory probl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problems if you have one of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runs a clock, calendar, appointment book,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saver.  If you have any memory problems with Word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off all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dBird runs out of near memory during a game, it may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 file called "errmsg.txt".  This should never happe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.  If it does, delete that file and try again without any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Wo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WordBird, all you have to do is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BIRD.DOC -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BIRD.EXE -- 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.DCT     --  The defaul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the French version of WordBird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amed "FRANCAIS.D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IRD.PBM --  All the artwork: the board, the t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the French version of WordBird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amed "BIRDF.PB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BIN     --  Fo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CT.EXE   --  This program allows you to encode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CT.DOC   --  Description of dictionar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T.EXE   --  This program allows you to decode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.DOC   --  Description of dictionar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11/1/90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4/1/91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7/13/91 one more itty-bit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2/23/93 renamed from "Scramble" to "Wordbi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Wo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start playing WordBird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stop reading this documentation and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gure it out by trial and error.  For those of you who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a game before playing it, I will t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happe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Wo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return, wait patiently for a moment or two.  Wo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ing the dictionary from disk.  This takes a wh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tty bi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ctionary is finally loaded, WordBird will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tasteful intro screen with colorful animate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don't press a key while this intro scre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!  Pressing a key during the intro screen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put you immediately into the WordBird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ant to miss any of this exciting intro stuff, s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tation to press a key!  Just wait patiently until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pectacular intro screen, the WordBird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 appear on the screen, and then it is immediate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pup window.  There is an important questio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Who wants to play WordBird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</w:t>
      </w:r>
      <w:r>
        <w:rPr/>
        <w:t>1     �      �     2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layer   �      �  Player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</w:t>
      </w:r>
      <w:r>
        <w:rPr/>
        <w:t>3     �      �     4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layers  �      �  Player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"Who wants to play WordBird?"  What it means is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going to play WordBird?  It is up to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layers are going to play.  If you want to play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Bird, select one player.  If you want to play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brother, select 2 players.  If you want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you also select 2 players.  If you want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against itself, select any number of player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probably asking yourself "huh?  How do I mak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?"  Here is the answer:  The next popup wind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!  See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greed.  2 players.  Like this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Ŀ         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Player 1 �         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�         �   </w:t>
      </w:r>
      <w:r>
        <w:rPr/>
        <w:t>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Human   �         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         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Player 2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Computer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use the mouse or the number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layer from a human player to a computer player, or vic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Player 1 always starts out as a human player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a computer player, press the "1" key or mov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1 box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n this box is to your satisfaction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your mouse on the "OK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lay Word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Wo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ordBird, you must choose letters from your tray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to make a valid word.  There is a cursor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hand on the board.  Use the mouse or the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 cursor around.  To choose a letter from the tray, p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n the keyboard, or choose the letter with the mouse.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number keys to choose the tile: 1 is the first tile,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, etc.  If you choose the blank tile, WordBi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tell it what letter the blank tile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letter key that isn't in your rack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ile in your rack, WordBird will assume you want the blank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select letters as easily as you sel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 position and a tile, press &lt;Enter&gt;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in the position.  Pressing &lt;Enter&gt; without select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come to the end of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essing the right mouse button behave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lect the tile first, then point 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with your mouse curs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the letter on the board without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ut a tile on the board, the hand curso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convenien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ay to get letters from the tray to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experiment until you find the method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Bi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in turn must create one or more words consisting of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ters.  The first word must intersect the center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quare with the star in it.  All other 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o that at least one tile is placed adjacent to a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the board.  All tiles must be placed in a straigh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rizontally or vertically, and when added to tile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must form one complete word in this dire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words formed by adjacent tiles must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words.  Blanks may be used as any letter, but once play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not be changed.  Blanks are not worth 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ke a word, you have the option of exchang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letters.  If you choose to do this, you will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your turn, and play will pas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all the tiles have been exhausted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has an empty rack, or no more words can be mad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passes his turn.  Any tiles remaining in the r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against the player.  The winner is the player with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Bird will determine the point value for words played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core.  A tile on a bonus square will result in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three times the value of the letter, or two o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7 tiles in one turn earns a 5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have one to 4 computer players.  If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uter players, WordBird will play the whole gam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is over, you can look at the board or the sta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looks at each row and each colum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make a legal move.  It scans the entire dictiona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umn and each row.  It does this as fast as it c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has a blank in the rack, it will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ok at each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has two skill levels: easy and hard. 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player has access to fewer words and makes slight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usually generates lower scores.  To change the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5 - Skill Level" from the main menu.  See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Player 1 skill level is har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</w:t>
      </w:r>
      <w:r>
        <w:rPr/>
        <w:t>Easy    �      �   Hard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for easy, or click on the Easy box with yo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sy skill level.  Press "h" or click the mous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hard skill level.  The default skill level i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players are computer players, WordBir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kill levels at the beginning of the game. 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is human, you can change any computer player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Bird has an infinite Undo feature.  You can undo every tur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first turn, including turns where you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ut you exchanged letters.  If you accidently put a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quare, you can use Undo to correct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gainst the computer, and you select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ird will undo 2 or more moves, depending on how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re are.  Otherwise, you would only und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 and not your own turn.  And then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turn and you would be right back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Bir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Bird Tiles (F6) to move the tiles around in your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ind this helps them think of words. 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 the board when you select WordBird Tiles, the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ganize the tiles on the board to try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 and do that.  You can rearrange the letter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or "WordBird Tiles" to put them back in the r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for experimenting and changing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board is located in the lower right corner of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word made is listed to the right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de it.  The players are color coded and the total s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listed on the line below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or the function key to select "View Stats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game statistics, including what tiles have been played so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ds were made, and how many points each turn was wor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 remaining is also displayed.  You can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during your turn without interrupting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ee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layer Letters Word        Poi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doG    doG          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one    gone       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>Ŀ  ��������Ŀ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Scroll �  � Scroll �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�  �        �  �  </w:t>
      </w:r>
      <w:r>
        <w:rPr/>
        <w:t>Okay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</w:t>
      </w:r>
      <w:r>
        <w:rPr/>
        <w:t>Up   �  �  Down  �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  ���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iles left: 8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lank letters are displayed in upper ca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layer 1 made the word "dog" using the blank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"g".  Since this was the first word of the ga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ouble word points for a total of 10.  His opponent th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ord using the letters o,n, and e to form the word "g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list up and down, use the arrow keys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croll up" and "scroll down" boxes. 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up, and press the up arrow to scroll down. 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mouse on "Okay" when you are done looking at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ctionary contains approximately 33,000 word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d, WordBird will look in the dictionary to see i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re.  If it doesn't find your word in there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real word, and if you say it is a real word, WordBi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.  You also have the option at this point of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o your personal dictionary, called "persdict.tx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dBird makes a word, it consults the bird diction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good word to pu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contents of the dictionary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Use the program dedict to decode the default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ct to re-encode it.  The process is describ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.doc and endict.doc.  It is really quite simple to do,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ipping and unzipping a file.  The compressed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.dct.  The uncompressed file can be called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call it bir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 don't like noisy programs, but I added one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ne of my beta testers asked for it.  If you want to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"ding-a-ling" noise after the computer player finishe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you can turn this feature on by turning on your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psLock is off (like it should be!) then there ar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ost commonly asked WordBir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use a word not in the dictionary, WordBird asks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it, and I respond "yes" and then I use the wo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it asks me the same question.  Does it add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r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it does not add the word to the dictionary.  It add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"persdict.txt".  You can look at that fil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add those words to the diction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default dictionary, add the words manu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code the dictionary.  It is quite simple to do,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a file that large.  See the documentation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 and E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n't you think you should have included a utility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probably should have, but I didn't.  Maybe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of WordBird, if there is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ouldn't it be better to have a really big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 is a matter of personal preference.  A big diction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program down, and it will make the game harder to bea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st machine, and you prefer a more challenging Wo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then you may want to install a bigg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es the computer player ever exchange let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es.  If WordBird can't make a word, it will exch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7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es it decide which tiles to ex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'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fter I make a turn, that little hand moves aroun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word, and to the left and right. 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t is calculating cross checks and cross points, in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word.  It may seem a little slow, but it actually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Sometimes the computer player comes up with a word right a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takes a long tim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re is probably a blank in your computer's rack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, it takes a little longer to choose a word.  Also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ets fuller, there are more positions to consider, so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ordBird thinks "aa" is a word.  I never heard of an aa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ccording to my dictionary, aa is rough, cindery lava.  Ai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toed sloth and xu is a monetary unit of Viet Nam.  I never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ords befo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But WordBird made a word that I can't find in any diction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heating!  Why did it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ops!  Really?  Oh, dear.  That sounds like a bug to me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at word out of the dictionary (see endict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my moves ti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in this version of WordBird.  I was intending to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little hourglass timer, but I just didn't get it don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there any other features you are planning to pu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have had many suggestions on ways to improve WordBi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st popular request is a save and restore game 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s feature would be nice.  A boss key, better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dictionary, better "hand" movement, practice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ed stats screen are all excellent suggestions.  I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can do, but I am not making any promises.  Even the easi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eatures will take time to implement, and time is some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hort of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Does WordBird take factors into consideration when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ther than the point value of the word, such as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preserving good letters for future moves, and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t the end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made a word that isn't a real word, and WordBird challeng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when I admitted it wasn't a real word, it pu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ack in the rack.  Then it gave me another chan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en't I supposed to lose my turn if I get challe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ordBird knows you didn't really mean to put those t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, and it gives you another chance to put th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put them.  If you think you deserve to lose your 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hallenged, I suggest you select "F2 - Pass" and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like these colors.  How can I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an't.  I am sorry you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is program run so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 runs fast enough on my '386!  Seriously, when you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, you have to make trade-offs.  There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algorithm, which was described the May 1988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.  I chose not to use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uses too much memory.  The algorithm I develop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, but it has advantages: WordBird will run in less than 512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onflict with TSR's (in most cases) and it is quit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de and decode the dictionary, thus making user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WordBird run faster by selecting the "Easy"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by installing a small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ome I can see my opponent's rack?  Shouldn't it be hid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 must be thinking of some other crossword ga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ird.  In WordBird, you get to see your opponent's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is document look so funny when I print it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don't know.  Maybe your printer does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Bird was written by Diana Gruber.  You can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Diana Grub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ed Gruber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.O. Box 1340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Las Vegas, NV 8911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US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voice: (702) 735-198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bs:   (702) 796-713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ax:   (702) 735-460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by one person at a time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out permission.  For distribution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Dave Snyd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MVP Softw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1035 Dallas 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Grand Rapids, MI 49507-140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US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(616) 245-837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