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O R D     H 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unt 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ord Hunt, I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d Hu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David Gross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not expressly granted here are reserved to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