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   �ͻ                        �ͻ  �������ͻ              �ͻ�ͻ  EGA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�                        � �  � �����</w:t>
      </w:r>
      <w:r>
        <w:rPr/>
        <w:t>ͼ              �ͼ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ͻ� ��������ͻ�������ͻ�����ͼ �  � ��ͻ ������ͻ�ͻ  �ͻ�ͻ� ��ͻ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 ���</w:t>
      </w:r>
      <w:r>
        <w:rPr/>
        <w:t>ͻ �� ���ͻ �� ���ͻ �  � ��ͼ � ����ͼ� �  � �� �� �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ȼ ȼ �� ���ͼ �� ���ͼ �� ���ͼ �  � �    � �     � ��ͼ �� �� ���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ͼ�������ͼ�������ͼ�������ͼ  �ͼ    �ͼ     ������ͼ�ͼ������ͼ �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</w:t>
      </w:r>
      <w:r>
        <w:rPr/>
        <w:t>R E E L   D E S I G N   K I 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   ~~~~~~~~~~~  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100% compatible with minimum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or VGA display with minimum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crosoft or 100%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create your own graphic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els of WoodFruit. Use the mouse to draw. To the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WoodFruit, enter : WFRUIT &lt;filename.WFR&gt;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name.WFR&gt; would be for example 'FRUITS.WF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rge 16 x 16 drawing grid with actual imag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tool bar for easy drawing / manipul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6 colors for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ign one colour per mouse button (2 useable at any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ing screen to show all current icons and wi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CK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rea in which you may load, save or list your *.WF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'OK.' When you first load the Reel Design Kit.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Blackboard, there are four button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previously saved Reel Data File, click on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hen prompt you to input a filename. All *.WFR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You may omit the extension if you wis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ad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graphics in to at Reel Data File, click o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It will then prompt you to input a filename. All *.WF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. You may omit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, as it will be automatically ad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ive a list (DIRectory) of the *.WFR fi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utton is pressed, the 'Blackboard' will be wiped cle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l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IL- This tool is for simple do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- This tool is for line drawing, click on 1st co-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lick on 2nd co-ordinate. The line will the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will not be allowed to leave the drawing are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clicked on the first co-ordina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co-ordinat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 - Use this for drawing an outlined box. Use a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e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- Use this for drawing filled in boxes. Use a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e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   - Completely fill current icon with colou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  - Completely erase all current icons (!!!). Select [YES] or [N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v    - Use this tool to scroll Up (Left Button) or scroll Down 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) the current icon. The icon will wraparound, not trun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   - Use this tool as above but Left Button for left scrol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for righ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i   - This will allow you to swap the positions of two icons, eg.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�4.00 icon with the �3.50 icon. Note: Once clicked 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elect two icons to swap ... if you wish to cancel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without copying, just copy an icon onto itsel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c   - This tool will enable you to swap a colo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icon to another color of your choice ..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after first click, copy the same colo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conv- This will allow you to mirror your icon upside down / downside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con&gt;- This will allow you to mirror your ico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Y - This will spray a random numbers of dots onto your ic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assigned to the button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- This is a useful tool for storage/copy purposes.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ol, your current editing icon will be copied into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evious icon in the bin will be overwritten.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from the bin into the editing window of your current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lick both buttons on the bin window contain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lso useful if you wish to copy an icon from one .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another without re-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?- Changes the mouse appearance "purely trivial :-)".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rrow (Default), Big Arrow, GunSight, Pointing Hand,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, Wellingto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- This command with give you a checker-style icon. It wi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 your two current colors, starting with the colo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 - Inserts or deletes a horizontal line on the row 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select the mode you require [INSERT] or [DELE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ERT] a) If you want to insert a row, pushing the data on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p a line, press the left button. The uppermos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f you want to insert a row, pushing the data on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wn a line, press the right button. The lowerm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LETE] a) If you want to delete a row, moving the data above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ow, press the left button. The row you click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and a new first row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f you want to delete a row, moving the data below you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, press the right button. The column you click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and a new last row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 Inserts or deletes a vertical line on the column 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select the mode you require [INSERT] or [DELE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ERT] a) If you want to insert a column, pushing the data 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f you a column, press the left button.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runcated and a new one created on the colum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f you want to insert a column, pushing the data 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f you right a column, press the right butto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column will be truncated and a new on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LETE] a) If you want to delete a column, moving the dat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ight a column, press the left button. The colum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will be overwritten and a new column cre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f you want to delete a column, moving the data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eft a column, press the right button. The colum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will be overwritten and a new column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   - This tool will allow you to view your reel icon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table of win amounts, showing 3 reel icon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win amounts. It is useful as an overview of all reel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: Don't worry about the Space-Viewer, it's something I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spare time, without it, this screen looks pretty bor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'   - This tool will allow you to quit the Reel Design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the WFRDK.* and *.WFR files includ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Fruit files when copying them for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make an archive for uploading to a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compact storage on your disk, the command line may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:\WF&gt; ARCPROG  A  WF-EGA  WFR*.*  *.W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ARCPROG   is the compressing program, eg: ARJ, ARC, PKZI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is almost always the command to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F-EGA   is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FR*.*   are the WOODFRUIT and REEL DESIGNER K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WFR   are the ree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ry not to redraw the COMPLOGO, FRUITS, DRINK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.WFR files as these come as default with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the urge to create some more "FRUITS" for example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"FRUITS2.WFR" or someth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problems or have any comments about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a shout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shareware. If you like the game and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ider sending me a cheque/P.O. payable to Stephen W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 pence. YES! 50p is all you need send to acknowledge your co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irty quid, not twenty quid and not even a tenner but 50p!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not resist sending me 50p to be the proud legal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f shareware? Make Cheque's/P.O.'s payable to "Stephen Wood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, Staple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N2 5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you in advanc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 directly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art from that ...  Enjoy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