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ktop Base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 Box 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en Ridge, NJ 070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1  INTRODUCTION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 PROGRAM FEATURES 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  REGISTRATION INFORMATION 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1  HOW TO REGISTER 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2  WHAT YOU RECEIVE WHEN YOU REGISTER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  USER SUPPORT 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  WHAT IS SHAREWARE? 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5  DISCLAIMER - AGREEMENT 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  USER GUIDE CONVENTIONS 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2  GETTING STARTED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 SYSTEM REQUIREMENTS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 PROGRAM INSTALLATION 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 STARTING THE PROGRAM 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  EXITING THE PROGRAM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3  A WILD PITCH! TOUR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 GETTING HELP 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 WILD PITCH! SCREEN COMPONENTS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1  MENU BAR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2  STATUS LINE 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3  WINDOW AREA 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4  DIALOG BOXES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  MENU OPTIONS 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.1  GAME MENU 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.2  MANAGER MENUS 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.3  STATS MENU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.4  OPTIONS MENU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.5  WINDOW MENU 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.6  HELP MENU 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  MAIN WINDOWS 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.1  SCOREBOARD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.2  LINEUP CARDS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.3  PLAY-BY-PLAY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.4  BALLPARK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4  PREGAME ACTIVITIES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  CHOOSING THE TEAMS 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  RETRIEVING A SAVED GAME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  SETTING LEAGUE OPTIONS 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1  LEAGUE OPTIONS DIALOG BOX 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  SETTING GAME OPTIONS 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1  GAME OPTIONS DIALOG BOX 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  SELECT A STARTING LINEUP 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.1  LINEUP DIALOG BOX 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.2  ADDING PLAYERS TO THE LINEUP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.3  REMOVING PLAYERS FROM THE LINEUP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  SELECT THE STARTING PITCHER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  SWAP FIELDING POSITIONS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8  SUBMIT THE LINEUP TO THE UMPIRE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9  CANCEL LINEUP CHANGES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0  SAVING THE STARTING LINEUP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5  PLAY BALL! 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  BEGIN THE GAME 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  OFFENSIVE MANAGER OPTIONS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1  PINCH HITTING 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2  PINCH RUNNING 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3  BASE STEALING 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4  HIT &amp; RUN 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5  BUNTING 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6  SQUEEZE PLAY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  DEFENSIVE MANAGER OPTIONS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1  BRINGING IN A RELIEF PITCHER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2  DEFENSIVE SUBSTITUTIONS 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3  SWAP FIELDING POSITIONS 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4  POSITIONING THE DEFENSE 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5  INTENTIONAL WALK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  SAVING A GAME IN PROGRESS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  VIEWING STATS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.1  BATTING STATS 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.2  PITCHING STATS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.3  TEAM STATS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.4  PRINTING A STAT REPORT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  VIEWING THE BOX SCORE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1  PRINTING A BOX SCORE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  VIEW THE SCORECARD 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1  HOW TO READ THE SCORECARD 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2  SCORECARD SCORING CODES 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3  EXAMPLE SCORECARD 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4  PRINTING THE SCORECARD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6  POSTGAME WRAP-UP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1  AFTER THE GAME 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                        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1 -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1 -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is a baseball simulation that allows you to tes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lls as a big league skipper by letting you manage play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just as they did in real life. You select th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ups and pitchers, decide when to steal a base, bunt, h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, pinch hit or run, and when to bring in your ace reli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players are rated using their actual statisti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dencies, the ones that hit for high average will consist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d the league in batting average, the power hitters will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runs at the same rate they actually did, and the top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alers will be among the leaders in stolen bases. Pitch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realistic results in strike outs, walks, earne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erage, and many other pitching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put on the uniform and step into the dugout of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est baseball strategy games you've ever play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 PROGRAM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some of the features of Wild Pitch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Easy-to-use modern Windows-like user interface with p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menus, dialog boxes, and full mouse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ll managerial strategy options are available: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aling, hit and run, bunt, squeeze play, 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nse, bring in pinch hitters and runners,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View batter, pitcher, and team statistics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game. Stats include actual, total replay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base situations, an incredible number o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s, fielding stats, versus left hand pitching/bat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us right hand pitching/b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USA Today-style expanded box scores at any tim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Detailed scorecard of the game's play-by-pla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time dur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Save a game in progress and retrieve i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he scoreboard, lineup cards, ballpark, and play-by-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window are always display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Ballpark window features simulated baseball action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ee the fielders, base runners, batter and on-d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er, and view their stats via the 'quick stat'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es.  The location of the ball is displayed afte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On-line help is available for eve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User Guide                                         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1 -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 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is distributed as shareware and can be evaluated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harge, for 30 days. After the 30 day evaluation perio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ired, you order a registered vers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1 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Wild Pitch!, send check or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$25 (NJ residents please add the current sales tax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/o Mike Sav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en Ridge, NJ 07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ian orders, please send the equivalent to $25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the US and Canada, please add $10 to cover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and handling costs, for a total of $35 (US funds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US based ban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shareware evaluation version is also available for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2  WHAT YOU RECEIVE WHEN YOU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your copy of Wild Pitch!, you'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he latest version of the Wild Pitch!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 printed and bound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dditional documentation for the batting and p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One free program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Notification of future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  US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or comments, please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hrough CompuServe mail.  My CompuServe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1121,31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By mail.  Write to MS Software, c/o Mike Savage, P.O.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36, Glen Ridge, NJ 070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  WHAT IS SHAR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buying it.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it, you are expected to register. Individu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 on details -- some request registration whil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it, some specify a maximum trial period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           Copyright 1992 Michael Sav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1 -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, you get anything from the simple right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oftware to 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laws apply to both Shar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opyright holder retains all rights, with a few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s as stated below. Shareware authors ar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, just like commercial authors, and th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mparable quality. (In both cases, there are goo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ad ones!) The main difference is in the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. The author specifically grants the righ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tribute the software, either to all and sundry 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group. For example, some authors requi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before a commercial disk vendor may cop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distribution method, not a type of softwar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find software that suits your needs and pocket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it's commercial or Shareware. The Shareware system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tting your needs easier, because you can try before you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ecause the overhead is low, prices are low also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the ultimate money-back guarantee --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5  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Wild Pitch!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ild Pitch! is supplied as is.  The author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, expressed or implied, including, without limi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rranties of merchantability and of fitness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which may result from the use of Wild Pitch!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is a "shareware program" and is provided at n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user for evaluation.  Feel free to share it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s, but please do not give it away altered or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ystem.  The essence of "user-supported" softwar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personal computer users with quality softwa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prices, and yet to provide incentive for programm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develop new products.  If you find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and find that you are using Wild Pitch! and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Wild Pitch! after a reasonable trial period, you must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payment of $25 to Mike Savage.  The $25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 will license one copy for use on any one computer at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 You must treat this software just like a book. 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at this software may be used by any number of people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freely moved from one computer location to another, so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possibility of it being used at one locati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being used at another. Just as a book cannot be read b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erson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one distributing Wild Pitch! for any kind of remunera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contact Michael Savage at P.O. Box 536, Glen Ridge, 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7028 for authorization. This authorization will b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User Guide                                         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1 -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ed to distributors recognized by the (ASP) as adhe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guidelines for shareware distributors, and such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gin offering Wild Pitch! immediately (However Mich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age must still be advised so that the distributor can b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-to-date with the latest version of Wild Pitch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couraged to pass a copy of Wild Pitch! alo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s for evaluation.  Please encourage them to registe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if they find that they can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  USER GUIDE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nventions are used in the Wild Pitch! User Gu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s     Key names are displayed as &lt;key&gt;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is a key found on your keyboar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, &lt;F1&gt; is the F1 function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is the Enter or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, &lt;Space&gt; is the space ba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s   Anywhere that you're required to typ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the command is shown surr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ingle quotes. For example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de may say something like "to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of the files on a disk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IR' at the DOS prompt". Not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only type D, I, and R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the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                         Copyright 1992 Michael Sav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2 -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2 -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hardware/software is required to run Wild Pitch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n IBM PC, XT, AT, or 100 percent compatible compu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DOS 2.11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640K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80 column VGA/EGA/CGA/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but not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 mouse. It definitely makes moving through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easier. If you're using a mouse, make sure i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Mouse version 6.1 or later, or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 printer. Useful for printing stat reports, box sco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cards, etc. If you don't have a printer, all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directed to a fil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 PROGRAM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the installation program, insert the Wild Pitch!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drive A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:\&gt; prompt at DOS and press &lt;Enter&gt;.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 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Change to the subdirectory Wild Pitch! is stor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Wild Pitch! is on your C: drive in the 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, type 'CD\WP'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ype 'WP' at the DOS prompt to 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  EXI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the program, press the &lt;Alt&gt;&lt;X&gt; keys or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command under the Gam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User Guide                                         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3 - A WILD PITCH! 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3 - A WILD PITCH! 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 GETT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F1&gt; at any time to display on-line help. Context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is available for every window in Wild Pit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 WILD PITCH! SCREEN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ld Pitch! Screen consists of three components: 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screen, the status line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and the window area in the mid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1 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bar at the top of the screen provides access to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Each word (Game, Stats, etc.) on the menu ba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a pull down menu.  There's a Game menu and a Stats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 Use the &lt;Left&gt; and &lt;Right&gt; arrow keys to move from on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to another on the menu bar.  The current menu i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&lt;Enter&gt; or &lt;Down&gt; while on a menu item and the p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menu is displayed.  You can use the &lt;Up&gt; and &lt;Down&gt;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to move the highlighted bar between menu commands.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key to select a men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commands that are followed by an arrow (&gt;)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pull down menu will be displayed. If a menu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an ellipsis (...), that means that a dialog bo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isplayed when that item is chosen. All other men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some sort of action when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menu command has a letter or number highlighted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ortcut key that can be used to select the menu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having to move to the item with the arrow keys. 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 key, press the &lt;Alt&gt; key and the highlight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eously.  For instance, press &lt;Alt&gt;&lt;G&gt; to pull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                          Copyright 1992 Michael Sav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3 - A WILD PITCH! 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3.1: General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        Menu Item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1&gt;        Help            Opens an on-line hel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2&gt;        Game|Save       Save the game in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3&gt;        Game|Retrieve   Retrieve a save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5&gt;        Window|Zoom     Zooms/unzooms the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6&gt;        Window|Next     Cycles through all ope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9&gt;        Game|At bat     Resolve the batter's at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10&gt;       (none)          Takes you to the main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3.2: Menu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(s)      Menu Item       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10&gt;       (none)                 Takes you to the main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&lt;G&gt;    Game menu              Takes you to the Gam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&lt;S&gt;    Stats menu             Takes you to the Stat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&lt;W&gt;    Window menu            Takes you to the Windo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&lt;H&gt;    Help menu              Pulls down the Hel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&gt;&lt;S&gt;   Off. Mgr|Steal...      Steal 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&gt;&lt;H&gt;   Off. Mgr|Hit &amp; run     Hit &amp;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&gt;&lt;D&gt;   Def. Mgr|Defense...    Position the def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&gt;&lt;B&gt;   Stats|Box score        View the box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&gt;&lt;S&gt;   Stats|Scorecard        View the score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Management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3.3: Window Management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(s)      Menu Item   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&lt;#&gt;    (none)             Window # becomes the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&lt;0&gt;    Window|List        Displays a list of ope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&lt;F3&gt;   Window|Close       Closes the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&lt;F6&gt; Window|Previous    Cycles backwards through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5&gt;        Window|Zoom        Zooms/unzooms the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6&gt;        Window|Next        Cycles through windows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rl&gt;&lt;F5&gt;  Window|Size/move   Resize or position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User Guide                                         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3 - A WILD PITCH! 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-line Help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3.4: On-Line Help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 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1&gt;        Displays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&lt;F1&gt;   Displays the previous help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2 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us Line is displayed at the bottom of the screen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as a reminder to let you know of the valid hot key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window. You can press a key displayed on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to perform the action indicated.  If you have a m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-clicking on the Status Line will als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3  WINDO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 Area is between the Menu Bar and the Status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 number of windows. Only one of these window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, or active,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.4  DIALOG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alog box is a window in which you'll be asked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required to complete some action. A dialog box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push buttons, groups of check boxes or radio butt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fields, and list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trokes for a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valid keystrokes in a dialog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3.5: Valid Keystrokes for a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    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ab&gt;          Move to nex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&lt;Tab&gt;   Move to previou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pace&gt;        Select an entry from a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       Accept information and exit the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         Exit a dialog box without sav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1&gt;        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                               Copyright 1992 Michael Sav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3 - A WILD PITCH! 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ush button can be chosen by pressing &lt;Enter&gt; or clic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An action is carried out immediately. If a push button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letter, you can press the &lt;Alt&gt; key and the let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ush' the button from anywhere in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heck box next to an option means that you can select or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. Press &lt;Space&gt; to select the option and &lt;Space&gt;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lear the option. A check box that is selected appears as [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ne that is cleared appears as [ ]. You can select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box items a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boxes are usually found in groups of two or more.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check boxes in a group, press the &lt;Up&gt; and &lt;Down&gt;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he following is a group of check box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Options dialog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X] Ball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We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Ballpark check box has been select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ther check box has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o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radio button can be selected from a group of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s. Radio buttons are named after the buttons of an old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o where only one button can be chosen at a time. A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that is selected appears as (*) and one tha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appears as (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o buttons are found in groups of two or more. To mov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dio buttons in a group, press the &lt;Up&gt; and &lt;Down&gt;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ce, the following is a group of radio buttons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only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) Opti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) Option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) Optio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xample shows that Option B has been selected. Sinc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adio buttons, only one option can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put field allows you to enter some information, suc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r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User Guide                                         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3 - A WILD PITCH! 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st box contains a scrollable list of items and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one item from the list. Press &lt;Space&gt; to select an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 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.1  GAM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menu is used to select teams for a new game, retrie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saved game, etc. Refer below for details on ea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contains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eams...     Use this menu item to choose t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new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               Save the game in progress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ater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            Retrieve a game that had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Ball!          After the teams have been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game and th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ups and pitcher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sen, you can start the ga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bat              Resolve the batter/pi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ro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to DOS           Temporarily exit Wild Pitch! and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S. Type 'EXIT'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              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.2  MANAGER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eams are chosen for a game, you'll see 'Visitors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Home' as main menu options. These will be replaced by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eams that you've selected for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s displayed under each team will be different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whether the team in batting (offensive manager menu) or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 (defensive manager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nsive Manag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                            Copyright 1992 Michael Sav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3 - A WILD PITCH! 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ffensive manager menu appears on the main menu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team batting. The menu contains these manag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up...           Displays the lineup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game, use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pinch hit and b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ch ru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defensive substitu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until your team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, then choose the Lineu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command. See Defensiv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Double click on the te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up in the Lineup Card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play the lineup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al...            Use this menu item to steal 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&amp; Run           Attempt a hit and run pla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d runner runs on the p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nt                Lay down a sacrifice bun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a runner on 3rd 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Squeeze comman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ueeze             Squeeze play. The runner on 3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breaks for the pl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tch and the batter attemp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nt the ball. If there's no ru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3rd base, use the Bun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nsive Manag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ensive manager menu appears on the main menu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team batting. The menu contains these manag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up...           Displays the lineup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game, use this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ring in a relief pitc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defensive substit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ring in a pinch hit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er, wait until your te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ing, then choose the Lineu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item. See Offensiv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User Guide                                        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3 - A WILD PITCH! 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Double click on the te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up in the Lineup Card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play the lineup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nse...          Position the defense: b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ield in or play at normal dep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tional Walk    Intentionally walk the b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.3  STAT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s menu is used to display the batting, pitching, and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 of both teams, as well as the box score and score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game. The menu contains these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ing stats       Displays the Batting Stat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tching stats      Displays the Pitching Stat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am stats          Displays the Team stat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score           Use this menu command to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score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card           View the play-by-play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s on the Stat menu can be used at any time b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, or after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.4 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menu contains commands that let you view an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default settings. The menu consists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..             Set up gam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...           Choose the league rul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the pitcher or a desig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ter b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        Set up the Wild Pitch!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            Select the type of monit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            Configure the print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              If you're using a mous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 the mouse setting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ing this men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                              Copyright 1992 Michael Sav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3 - A WILD PITCH! 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options...     Save the game, league, an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in a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be retrieved at a l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This saves you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nfigure the settings e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un Wild Pit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            Retrieve a previously saved W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tch! configuration fil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your configuration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name WP.CFG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d automatically e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.5  WINDO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/Move           This command allows you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r position of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m                Zoom will resize the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maximum size.  I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lready zoomed, you ca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to restore it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You can also double-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 on the window's titl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zoom or unzoom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le                Tiles stat windows, making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cade             Cascades stat windows, mak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m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               Choose the next window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           Choose the previous window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              Close the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               This menu item opens a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a list of a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You can choose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is list and it will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ve (top) window or cl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User Guide                                        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3 - A WILD PITCH! 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.6  HEL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           Display a list of help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on help        How to use the on-lin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gister...  How to register your copy of W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t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Wild Pitch!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Wild Pitch!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, release date, and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  MAI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r windows are displayed on the screen when Wild Pitch! is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oreboard, Lineup cards, Play-by-Play, and Ballpark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.1  SCORE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oreboard window displays the number of runs sco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ning, total runs scored, hits, and errors for both t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.2  LINEUP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up Cards window shows the current lineup for both t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.3  PLAY-BY-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ay-by-Play window displays the outcome of the batter'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. The play-by-play results are saved and can be view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.4  BALL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llpark window shows the playing field, the batter and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k batter, the base runners, the pitcher, the fielder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of the 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allpark window, you can view the stats of the ba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-deck batter, base runners, the pitcher, and all the fie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Batting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number key of the batter's lineup position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f the batter is batting 3rd, press &lt;3&gt; to se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s. You can also view the on-deck batter's stats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 lineup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Running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                                Copyright 1992 Michael Sav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3 - A WILD PITCH! 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number key of the runner's lineup position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f the runner is batting 1st, press &lt;1&gt; to see his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Pitching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Shift&gt;&lt;1&gt; to the view the pitcher's 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Fielding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Shift&gt; and the number key of the fielder's position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, press &lt;Shift&gt;&lt;7&gt; to the left fielder's fielding 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s that represent each fiel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3.6: Fielding Position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           Fi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   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&lt;1&gt;     Pi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&lt;2&gt;     Ca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&lt;3&gt;     First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&lt;4&gt;     Second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&lt;5&gt;     Third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&lt;6&gt;     Short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&lt;7&gt;     Lef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&lt;8&gt;     Cente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hift&gt;&lt;9&gt;     Righ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User Guide                                        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4 - PREGAME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4 - PREGAME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can begin a new game, you'll have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and home teams and their starting line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  CHOOSING THE T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the teams for a new game, use the Select Team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Game menu. The Select Teams dialog box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Choose the league of the visiting team. Press the &lt;Up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own&gt; keys to select the lea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Press &lt;Tab&gt; to move to the list of visiting te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ng to the lea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Press the &lt;Up&gt; and &lt;Down&gt; keys to move the highlight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name of the visiting 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Press &lt;Tab&gt; to move to the list of leagues for the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am. Press the &lt;Up&gt; and &lt;Down&gt; keys to select the lea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Press &lt;Tab&gt; to move to the list of home teams that be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ea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Press the &lt;Up&gt; and &lt;Down&gt; keys to move the highlight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name of the home 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Press the Ok button by pressing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  RETRIEVING A SAVE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a game that had previously been saved,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 command on the Game menu. A message box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king if you'd like to retrieve a saved gam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'Yes' the saved game will continue at the exact spo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  SETTING LEAGU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teams have been loaded, the League Options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isplayed. This allows you to set up whether the pi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designated hitter will bat and the league scoring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ague options can not be changed after the game ha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.1  LEAGUE OPTIONS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ague Options dialog box allows you to se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                               Copyright 1992 Michael Sav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4 - PREGAME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bats       Select whether the pitcher will bat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ated hitter will ba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t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Rules  Select if a sacrifice fly should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t bat. Under current sc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s, a sacrifice fly does not coun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t bat, but years ago it d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Ok button to save the league options or the Canc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the dialog box without saving th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ave the league options to disk, see page 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  SETTING GAM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ime during the game you can set the game options.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command from the Options menu to display the Gam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.1  GAME OPTIONS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Options dialog box allows you to set the following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team       Human or computer will mana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team           Human or computer will mana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tors             Choose if the ballpark and we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ffec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game        If you play a league game the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both teams will be sav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. Select a non-leagu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tats will not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am designation    Select the way you'd like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am names in the menu,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, and lineup card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f the Pittsburgh Pi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playing, select nickname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rates, select City/lo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Pittsburgh, or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breviation to see PIT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              If you select Game noise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r an audible click every ti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er gets a hit.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r the US or Canadian (or bo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onal anthems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User Guide                                        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4 - PREGAME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Ok button to save the game options or the Canc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the dialog box without saving th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ave the game options to disk, see page 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  SELECT A STARTING LIN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oose the starting lineup for a team, go to the Visiting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Home Team menu and select the Lineup command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Lineup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mouse, you can double-click on the team's line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up Cards window to display the Lineup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.1  LINEUP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up dialog box consist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up list box     Shows the current line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button (&lt;)  Add a player to the lineu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ch or a pitch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button (&gt;)   Remove a player from the line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ch list box      Shows all position players (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tchers) that can be brough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dg list box       Shows the fielding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a player to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pen list box    Shows all pitcher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ught into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 button           Submit the lineup to the ump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 button       Quit the Lineup dialog box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ave changes mad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button         Automatically select the line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ch button        View the Bench list box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will only be enabl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llpen list box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pen button      View the Bullpen list box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will only be enabl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nch list box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                                 Copyright 1992 Michael Sav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4 - PREGAME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up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up list box contains the team's current line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up (Pitcher bats) &lt;--- Pitcher or Designated hitter b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1 Smith      R LF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4 Gant &lt;---------------- Batt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5 Justice    L &lt;-------- How he bats (L, R, or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6 Bream      L 1B &lt;----- Fielding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7 Blauser    R SS 1 &lt;--- Base that runner is on (1, 2, or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&gt; Olson      R C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 Glavine    L      &lt;--- Current pi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^          ^           'L' = left handed pitc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         +---------- 'R' = right handed pi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+--------------------- Pitch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 Pi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4.1: Lineup Dialog Box - Lineup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ch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nch list box contains all the position play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gible to enter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oggs      L 3B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rumley &lt;------------- Play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runansky  R R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urks      R &lt;-------- How he bats (Lefty, Righ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lark      R DH |                   or Bo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Greenwell  L L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yons      L LF &lt;----- Primary fielding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arzano    R C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ena       R C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4.2: Lineup Dialog Box - Bench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User Guide                                         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4 - PREGAME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ing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ing list box shows all available fielding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1B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2B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3B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R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H &lt;--------- Only available if designated h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+          option is chosen in League Options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4.3: Lineup Dialog Box - Fielding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pen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lemens    R St     0 &lt;-- # of games since last game he p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Gardiner   R St     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olton     R St/R &lt;------ 'St'    = 100% Star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Young      R St/R   5 |   'St/R'  = More starts than rel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+   'Rf/S'  = More relief than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         ^              'Rf'    = 100% Relief pi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+------------- 'L' = lefty, 'R' = righ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 Pitch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4.4: Lineup Dialog Box - Bullpen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.2  ADDING PLAYERS TO THE LIN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Lineup dialog box can display either the Bench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pen list box at one time (but not both), you have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hat the Bench list box is currently displayed. If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press the Bench button to dis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dd players to the line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Make sure you're in the Bench list box. You can te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in a list box if one of the items in the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                               Copyright 1992 Michael Sav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4 - PREGAME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highlighted. If you're not in the Bench list box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ab&gt; until you're there, or press &lt;Alt&gt;&lt;B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Use the &lt;Up&gt; and &lt;Down&gt; keys to move the highlight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ayer that you want to add to the line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When a player is highlighted in the Bench list box,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position is highlighted in the Fielding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ldg) list box. If this is the position you'd like hi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press &lt;Space&gt; or double-click to put the play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up. The player will be removed from the Bench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and added to the highlighted lineup posi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up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elding position highlighted in the Fldg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n't the position you want him to play, move to the Fl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box by pressing &lt;Tab&gt; or &lt;Alt&gt;&lt;F&gt;. Move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to the correct fielding position using the &lt;Up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own&gt; keys. Press &lt;Space&gt; or double-click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(for the player highlighted in the Bench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) and it to the line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press the Include (&lt;) button t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to the line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itcher is batting (this can be set in the Leagu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), only eight position players can b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lineup. The ninth player, the pitcher, is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ing order when he is chosen as the pit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designated hitter is batting instead of the pitcher, 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players can be added to the starting line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.3  REMOVING PLAYERS FROM THE LIN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players from the line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Make sure you're in the Lineup list box. You can te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in a list box if one of the items in the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highlighted. If you're not in the Lineup list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Tab&gt; until you're there, or press &lt;Alt&gt;&lt;L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Use the &lt;Up&gt; and &lt;Down&gt; keys to move the highlight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ayer that you want to remove from the line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Press &lt;Space&gt; or double-click to remove the play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up and back to the bench. You can also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(&gt;)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User Guide                                         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4 - PREGAME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  SELECT THE STARTING PI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Lineup dialog box can display either the Bench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pen list box at one time (but not both), you have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hat the Bullpen list box is currently displayed.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displayed, press the Bullpen button to dis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the starting pitcher for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Make sure you're in the Bullpen list box. You can te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in a list box if one of the items in the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highlighted. If you're not in the Bullpen list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Tab&gt; until you're there, or press &lt;Alt&gt;&lt;P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Use the &lt;Up&gt; and &lt;Down&gt; keys to move the highlight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itcher you want to start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Press &lt;Space&gt; or double-click to move the pitch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ve chosen a pitcher but want another pitcher instea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remove him from the lineup by moving to the Lineup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&lt;Alt&gt;&lt;L&gt;, move the highlight to the pitcher's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 &lt;Space&gt;. This will send the pitcher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pen. To get back to the Bullpen list box to choos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tcher, press &lt;Alt&gt;&lt;P&gt;. Now you can select another pit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  SWAP FIELDING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wap the fielding positions of any two players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itc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From the Lineup list box, press the &lt;F8&gt; key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ing position of the highlighted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wap Fielding dialog box will be displayed sh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's name and current fielding position and a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ll other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Use the &lt;Up&gt; and &lt;Down&gt; keys to move the highlight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fielding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Press &lt;Space&gt; to swap fielding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8  SUBMIT THE LINEUP TO THE UMP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've selected the starting lineup and th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tcher, press the Ok button at the bottom of the dialog bo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it the lineup to the ump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                                 Copyright 1992 Michael Sav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4 - PREGAME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9  CANCEL LINEUP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quit the Lineup dialog box without saving the changes you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ineup, press the Cancel button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0  SAVING THE STARTING LIN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ubmit a lineup to the umpire, the starting lineup (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the pitcher) is automatically saved for use in the next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e next game you play with this team, the lineup ca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be filled in for you.  Of course you can make an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ineup and you'll have to select a starting pitch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User Guide                                         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5 - PLAY B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5 - PLAY B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selected the visiting and home teams,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lineups, you are ready to beg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  BEGI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gin a new game, select the Play Ball! command from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lay Ball! menu item is not enabled, chec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You've selected the teams that will be play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You've selected the lineups for both t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  OFFENSIVE MANAG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ffensive manager can bring in a pinch hitter or p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er, give a base runner the steal sign, instruct the bat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and run, lay down a bunt, or try to squeeze the runn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rd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1  PINCH H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inch hit for the current ba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Choose the Lineup command on the offensive manag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Choose the player currently batting (his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) from the Lineup list box by pressing &lt;Spa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ouble-cli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Press the Ok button when asked if you'd like to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from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Move to the Bench list box and select the player that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inch h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Press the Ok button to make the lineup 'officia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2  PINCH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inch run for a ru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Choose the Lineup command on the offensive manag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Choose the base runner from the Lineup list box by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light bar over hi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                                 Copyright 1992 Michael Sav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5 - PLAY B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ell who the base runners are by look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at the right (next to his fielding pos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'll be a number 1 - 3 representing the base he'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 = 1st base, 2 = 2nd base, 3 = 3rd b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Press &lt;Space&gt; or double-click and press the Ok butt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ed if you'd like to remove the player from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Move to the Bench list box and select the player that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inch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Press the Ok button to make the lineup 'officia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3  BASE STE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eal a base, select the Steal command from the off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r'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4  HIT &amp;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a hit and run, select the Hit &amp; Run comman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nsive manager's menu. There must be a runner on 1st or 2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xecute a hit and run play, the lead runner will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p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5  B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acrifice, there must be a runner on 1st or 2nd base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a runner on 3rd base, you must try a squeeze play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). Select the Bunt command on the offensive manager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press the Ok button when asked if you'd like to b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6  SQUEEZ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a squeeze play, there must be a runner on 3rd base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n't a runner on 3rd, you must sacrifice (see B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). Select the Squeeze command on the offensive manag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the Ok button when asked if you'd like to squ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  DEFENSIVE MANAG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ensive manager can bring in a relief pitcher,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nsive substitutions, position the infield and outfiel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for an intentional w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1  BRINGING IN A RELIEF PI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ring in a relief pitc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Select the Lineup command from the defensive manag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User Guide                                         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5 - PLAY B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From the Lineup list box, press &lt;Space&gt; or double-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itcher's name to remove him from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Move to the Bullpen list box by pressing &lt;Alt&gt;&lt;P&gt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Choose the relief pitcher by moving the highlight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Press &lt;Space&gt; or double-click on his name to move hi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itche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Press the Ok button to make the lineup 'officia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2  DEFENSIVE SUBSTIT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nager can only make defensive substitution while the te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a defensive substit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Remove a player from lineup. See page 21 for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from the line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Add a new fielder to the lineup. Refer to page 2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adding a player to the line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3  SWAP FIELDING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'Swap Fielding Positions' on page 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4  POSITIONING THE DEF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ensive manager can position the infield and the out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lecting the Defense command on the defensive manag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defensive alignments can be chosen for the in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Play the infield at normal 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Move the infield in for a play at the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Shift the infield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Shift the infield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Guard the lines with the 1st and 3rd bas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defensive alignments can be chose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Play the outfield at normal 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                                 Copyright 1992 Michael Sav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5 - PLAY B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Move the outfi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Shift the outfield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Shift the outfield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5  INTENTIONAL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ssue an intentional walk, select the Intentional Wal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efensive manager menu. Press the Ok butt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er will take first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  SAVING A GAME IN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ave the current game, select the Save command from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The game will be saved to a file which can be retriev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  VIEWING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ing, pitching, and total team statistics can be viewe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before, during, or after a game. For example, you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the batting stats for a team while selecting th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up or choosing a pinch h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the st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Select the Stats menu from the main menu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&lt;S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Choose the batting, pitching, or team stats comm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am you'd like to view stats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Press &lt;PgDn&gt; or &lt;PgUp&gt; to view different stat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t Feature: More than one stat window can be displayed 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.1  BATTING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tting Stats window displays numerous categories of b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Batting Stat window is active, press &lt;PgDn&gt; to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category or &lt;PgUp&gt; to move to the previous category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hoose a stat category by pressing &lt;F8&gt; to view a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t Feature: The Batting Stats window will b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if you leave it displayed while play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User Guide                                         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5 - PLAY B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.2  PITCHING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itching Stats window displays numerous catego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tching 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Pitching Stat window is active, press &lt;PgDn&gt; to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category or &lt;PgUp&gt; to move to the previous category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hoose a stat category by pressing &lt;F8&gt; to view a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t Feature: The Pitching Stats window will b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if you leave it displayed while play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.3  TEAM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am Stats window displays numerous team related sta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team batting and pitching 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t Feature: The Team Stats window will be update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eave it displayed while play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.4  PRINTING A STAT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a stat report, press &lt;F7&gt; while the Stat window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window. You have the choice of sending the repor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or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  VIEWING THE BOX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x score can be viewed at any time during or after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play the Box Score window, select the Box Scor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tats menu. The Box Score window will remain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you press &lt;Esc&gt; or &lt;Alt&gt;&lt;F3&gt; to clo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t Feature: The Box Score window will be update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eave it displayed while play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1  PRINTING A BOX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the box score, press &lt;F7&gt; while the Box Score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ve window. You have the choice of sending the box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printer or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  VIEW THE SCORE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orecard can be viewed at any time during or after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play the Scorecard window, select the Scorecar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tats menu. The Scorecard window will remain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you press &lt;Esc&gt; or &lt;Alt&gt;&lt;F3&gt; to clo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                                  Copyright 1992 Michael Sav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5 - PLAY B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t Feature: The Scorecard window will be update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eave it displayed while play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1  HOW TO READ THE SCORE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orecard shows the play-by-play results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: USA Today's Baseball Weekly uses this style scoreca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Championship and World Series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2  SCORECARD SCORING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unners on base are shown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st            Runner on first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nd            Runner on second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rd            Runner on third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des can appear as the outcome of the at 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B           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BxR           Single, runner out on inter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B           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B             Tr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K           B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             Base on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             Batter out on ob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             Cather inter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             Caught ste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             Reached on failed fielder's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2B            Ground rule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            Grou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DP          Ground out doubl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FC          Ground out fielder's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TP          Ground out tripl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BP            Hit by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R             Home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B            Intentional base on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             Strik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-E            Strike out an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-PB           Strike out and passed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-WP           Strike out and wild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             Infield lin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 DP          Infield line out doubl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 TP          Infield line out tripl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            Outfield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-F           Outfield fly - fo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B             Passed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             Pic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-E           Error on pic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            Infield pop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-F           Infield pop out - fo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             Stolen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User Guide                                         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5 - PLAY B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             Sacrifice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             Sacrifice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             Wild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3  EXAMPLE SCORE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quick example of a typical score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batter you'll see which bases have runners,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uts, and the outcome of the at 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NING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ers      Outs    Outcome of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on base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          v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er           1st 2nd 3rd  O 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ggs                         0  1B 7 (B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mple above shows Wade Boggs stepped up to the pl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s empty, no outs, and he hit a single to left field (1B 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tter/runner movement follows showing the batter mov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base (B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er           1st 2nd 3rd  O 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ggs                         0  1B 7 (B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illa          1st          0  2B 8 (B-2, 1-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batter stepped into the box with a runner on 1st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, and hits a double to center field (2B 8). The batter/ru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 show the batter going to second base on the double (B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runner on 1st base scored, moving from 1st base to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-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4  PRINTING THE SCORE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the scorecard, press &lt;F7&gt; while the Scorecard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ve window. You have the choice of sending the score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printer or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                                 Copyright 1992 Michael Sav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6 - POSTGAME WRA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6 - POSTGAME WRA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1  AFTER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game is over, you can do any of the following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View and/or print the box score for the game. See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ructions for viewing the box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View and/or print the scorecard. See page 28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for viewing the score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View and/or print any batting, pitching, or team 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page 27 for an explanation of how to view the 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Play another game. See page 16 for instructions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a new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Exit the program by pressing choosing the Exi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 Pitch! User Guide                                         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6 -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                                saving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starting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                               pitcher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Score                      submitting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print 28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ing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                       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Options                   Defensiv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17               menu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17                  Game menu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menu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                           Offensiv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5                 menu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menu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                             shortcut key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gue Options                 Stats menu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16               Window menu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up                 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players 20      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nsive                   exiting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ions 26            installing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18               starting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ing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26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ch hitting 24         Score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ch running 24            exampl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ieving the               how to print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tcher 25               how to read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players 21         scoring codes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ing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                                  Copyright 1992 Michael Sav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