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ENARI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W2WW comes with seve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Worldforc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ght as or agains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has their own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aknesses, good 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ho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