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BBS evaluationware version of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ider, Version 4.1.  Vendors who are deal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to notify the author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any has begun distribution of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 can place you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BBS Distribution version (of Version 4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of the files except SYSOP.DOC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.ZIP archive files, WSR4_1A.ZIP and WSR4_2B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 will need to have PKWARE's PKUNZIP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ompress these archived files.  The user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s the command "RAIDER" to start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(.ZIP) files also include the fil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generally accepted format, an ASCII file 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ng of a 10-line (45 chars. max per line) brie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, as well as the name and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and basic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n-BBS distributors who wish to obtain ou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version of the program (for catalog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), you should contact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and obtain the self-installing ver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s an INSTALL.EXE file and LHA forma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are hereby granted permission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this shareware version of the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 you are an A.S.P. member.  However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pective vendors of the program who are not A.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must first request permis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granted if you enclos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THE WALL STREET JUNG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50 companies (IBM, Exxon, G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640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a 1.2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basic registration of $19 entitle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eive a unique "cheat code"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layer access to insid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engage in other such "cheating" or un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al behavior when play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5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ee technical support (by mail), a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est update of the program. (Version 5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is no "registered" or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program, per se, except tha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is never released as sharewa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ext version is ready to take its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ew "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OMMERCIAL VERSION OF THIS PROGRAM IN INFOWORLD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ERRY POURNELLE'S COLUMN IN BYTE,  AND THE  W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TREET JOURNAL,  AS WELL AS 1993  REVIEW OF TH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"SHAREWARE" VERSION IN SHAREWARE MAGAZINE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