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 2.13  Jul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v 2.13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 I am constantly upgrading upon user'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on n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late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xample 6 &gt; LHA e 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p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/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/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@xxx' is recognized as a Response File 'xx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is mode specify '/-[0]'.  You cannot use '--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0|1] (refrain from "Skipped filename.ex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A finds a file with the same name with newer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kips decompressing a file from an ARChive.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me confusion in Batch mode execution. You may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New from this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 occured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HA failed to create files because of disk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fi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3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3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3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