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INFO.DOC USA-CRYPTO V1.1                              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CORN SYSTE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 Development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33 Lincol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ie, PA  16505-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4) 453-5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describes our profession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PC-NETWORK SOFTWAR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of PC programs is an art as well as a sc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ly changing technology, and market expecta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hich are clear, easy to use, foolproof, and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sy integration to futur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systems are developed to the requirements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, using the extensive experience of 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ants.  We determine the system needs,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a prototype of the system.  The review of the proto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systems capabilities early in the proces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etter systems at lower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we specialize in full systems for PC Networks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e benefit of small projects.  Development of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hich are distributed to sales offices or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an attention to detail lacking in man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.  Often these short, high return projects, can '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go' via a phased develop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NETWARE (NETWORK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rogram and systems development activities 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us to provide unmatched expertise in PC network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he #1 networking solution: NetWare.  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lso enables us to communicate with software suppl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client companies, providing on-site services to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lication softwa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INFO.DOC USA-CRYPTO V1.1                              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P FLOO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'C' programming capabilities lend themselves to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's to production and laboratory equipment.  Many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(like scales, spectrometers, micrometers, et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ped with output ports and can communicate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cases, specific sensors are availabl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PC via special analog/digital circuit boards. 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collect and translate these measure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 we have developed several Computer Aid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hich do production testing in an operat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The results for the client was increas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with no additional labo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 association with a local electronic control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rovide complete development of imbedded systems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ND OF USAINFO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