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ORDS &amp; SERPENTS VOL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NTURES IN ALTE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LAY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Using DC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Getting started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oft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Creating a new character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aracter Types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Character Attribut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Playing the Adventure Game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Gaining Experienc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Interacting with other characters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oving Around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he party's spokesbeing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alking to other characters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Saving, Restoring and Restarting a game 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Quick Reference Card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ingle Letter Commands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Function_Keys 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will  run in under 384K, leaving plenty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TSR's, device drivers, etc.  The higher the resol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re  memory  the  program will require, but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unning in CGA low resolution and VGA high resol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bout 6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ize and complexity of the worlds,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ed more memory, but I've yet to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 start  playing  a  game,  you  should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 in your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DVENTURE 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should  have  been  distributed  in an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they can be kept together.  If  the  adventu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 as  an  EXE  file,  then you can probably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by  typing  the  name  of  the  adventure  file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 a  ZIP,  ARC  or  similar  file,  you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rchiving program that can reverse the process.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ng  process  available right now is from PKWARE (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KUNZIP).  It's distributed as shareware and is not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entur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IDX    Index to worl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nnn    World # 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O.nnn   Objects and Characters in World # 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TXT    Pre 2.00 release introductio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.TXT    New introduction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YERS.DTA  Character Statistic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AMS.DTA   Adventure-wide parameter'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XT.DTA     Text blocks for entire adven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NT.DTA     Hints file for entire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un-tim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un-time   module   SS.EXE   is   needed  to  ru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.  This file does not have  to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place  as  the  adventure  game,  but if it isn'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 executed  by  indicating  a  complete  &lt;path&gt;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,  or  the  location of the file must be includ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'path' environment variable.  This  document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distributed  along  with  the program as DCPLAY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files are usually ZIPed as PLAYER.ZIP or DCGPLY.ZIP  (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graphics environ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iles   DCBLOCKS.xxx,  DCOBJECT.xxx,  DCPLAYER.xxx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SYSTEM.xxx contain the graphics  building  block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.  The 'xxx' is the code from the following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GRAPHICS HARDWARE SUPPORT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 Description             Colors  Code 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----------------------  ------  ----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CGA low resolution           4   CLO  +  40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CGA high resolution          2   CHI  +  70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MCGA low resolution         16   MGA  +  55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TANDY's low resolution      16   TDY  +  63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EGA low resolution          16   ELO  +  94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VGA low resolution         256   VLO  +  63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480  VGA high resolution         16   VHI  + 221KB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CFONTS.7X5 contains the graphic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se files are usually archived as GRAPHICS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Gxxx.ZIP  in  the CompuServe system, where xxx is ag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 graphics  files  for  the  desired  resolution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play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[-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xxx is one of the graphics modes above.  If you o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the program will choose the highest resolution and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ors for which it can find graphics files,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tart  an adventure, you will have a chance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.  You can select a graphics  block,  a  name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character.  You  can  distribute 25 point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ttributes in the best possible way  for  your 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hoosing a character type, you should consider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restrictions (if any)  that  the  character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 For  example,  a Fighter cannot use any magical item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any weapon, armor or  shield.  A  Wizard  on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 cannot use weapons very effectively, but instead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wer and intelligence to overcom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f the following character types, the basic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listed.  You will get 25 additional points to spread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ttributes.  The next section  deals  with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thei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.  While  they  can't  cast  magic spells (no po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use any magical item.  They can carry up to  60  l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  (Including  items being worn, like weapons, arm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range beings can move  very  quickly,  and  can  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s, but are not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can use any kind of weapon, armor or shield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eights less than 5 lbs.  This usually implies  a 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, or at least one made of very special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 are  long  lived,  and gain power very slowly, s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they have a high Power rating to  start 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other  hand, the power they consume is regain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0 Aim:  09 Dex:  09 IQ:  09 Pwr:  12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 are  cave dwellers.  While small in stature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trong and sturdy (+1 Strength,  +1  Dexterity,  +2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, -2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 use  any  contact weapon (blunt or edged),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armor but cannot  use  missile  weapons  or  sh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 Power, and thus cannot ca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0 Spd:  07 Aim:  09 Dex:  10 IQ:  09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zard  is  a  human  being  born  with magical 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pend a lot of  time  studying  and  usually  have  p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ion (low Hit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high  I.Q.  let's  them  gain  Power  points ver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y  gain  experience  and  advance  to  higher 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 they  are  not  very  good  with weap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use one-handed, blunt or edged weapons  (no 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).  This  means  that  in hand to hand comb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killed.  They can't use any kind of shields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ould  hinder  their ability to cast spells, and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very light armor (up to 5 l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11 Pwr:  12 HP: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er is a highly trained  fighter,  whose  training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ed  on  missile  weapons at a cost to their hand-to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.  Armed with a good missile weapon, they can  be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in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only use light armor and weapons (up to 10 lb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1 Aim:  11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ghter  is  a human being that has trained extensive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heavy weaponry.  They are very strong  and  ag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 learned  to  rely on their skills.  A good f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he/she can count on their weapons and their own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ll  times.  They  have  a deep contempt of magic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her than magical weapons), and will never use any 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(like  rings, amulets, gems or scrolls).  (+4 Str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Hit Points) at a cost (-2 I.Q. and the  inability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 staffs,  rings,  amulets,  or  invoke magic scrol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ghter can use any kind of weapon, armor  and  shiel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3 Spd:09 Aim:  09 Dex:  09 IQ:  07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haracters  have  attributes such as strength, speed, I.Q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Some  attributes  are  more  important  than  oth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Fighter has no need for a high I.Q., streng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need.  On the other side, a Wizard has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re-cap of the character's initial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tribute an additional 25 points between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to 'customize'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Strength Speed Aim Dexterity I.Q. Power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-------- ----- --- -------- ----- -----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     09     09   09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         07     10   09     09     09    12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       10     07   09     10     09    00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zard      09     09   09     09     11    12       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er      07     11   11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     13     09   09     09     07    00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character's  attributes  exceed  a  certain  valu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will  get additional effect when using the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very strong person will do extra damage po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to-hand  combat.  In general,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itional effect" of a high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VALUE      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 09          May have negativ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through 15          No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through 18          +1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through 20          +2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through 30          +3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through 40          +4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hand-to-hand  combat,  you will do more damage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 weapons.  You  will  also  be  able  to   carry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ce per round.  If  your  speed  exceeds  th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rent foe by more than 10 points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twice.  If it exceeds it by more than  20  point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  betters  your  chance of hitting a target with a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.  It doesn't affect hand-to-hand combat.  In 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pect  to hit a target about 1 out of 2 tim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int from aim will better the chances to 2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another point will make it 5 out of 6, and any mor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ribute  is  important  in  combat,  as  it  help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 getting hit!  It also helps to avoid trap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break 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with dexterity under 9 might have  troubl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zard's  I.Q.  will  help  him/her  gain extra pow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ed to a new level.  A wizard  with  a  low  I.Q.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loose 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agic  user  (Wizard  or  Elf)  consumes POWER poi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a spell. 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 amount of damage that a player can tak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ing.  Note that a player with only 1 h.p.  is  unconsc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hit  points  are earned when you are promoted to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ribute depends on the armor you are wearing, as 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magical  items and/or spells that may protect yo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time.  The higher your a.c.  the  less  damag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er 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Playing the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of damage done to a monster during battle.  You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xperience (and a reward) for performing "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experience  reaches  a  certain  level,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dvanced  to  the  next  level,  and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your character type, you will also  get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   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       Power (very slow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     Strength and Dexte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r    Aim an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zard   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adventures.  When you interact  with  these 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ill  react in different ways depending on thei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en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omeone that might  be  interested  in  joining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  Talk  to them before you ask them to join your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omeone to leave your party, they will tak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of the group's gold, as well as all items in thei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.  Use the Vacate command to ask  a  character 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s  buy  and  sell  items.  Their merchandise var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, but they usually concentrate on certain 'types' of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s will usually buy only items of a  type  simila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rchandize  they carry.  For example, an armorer (s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, shields, etc) would not  be  interested  in  buy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Folks.  Might be a good 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artender  at  the  local  pub  is  a  good  sour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but drinking in excess will get you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eal your wounds, cure  your  poisoning,  resurrec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erson  can  usually  give  you a good lead, bu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racter's can train to gain Strength,  Dexterity,  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.Q. 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ost beggars are worthless scum, and will try to  st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money,  beggars  have been known to give good tip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son will  give  you  a  quest.  If  you  accep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to  go  and  get a specific object, for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r will pay well.  Finishing a quest will also giv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estor may also ask you to find and bring a pers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ard will not let you approach the door or passage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ing.  Talking  to  them  can lead to a fight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pared to give it the password  required.  Some  gu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around by using the arrow keys (up, down, left, righ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e a town or an entrance or exit, press the 'E'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sses every time you move.  Characters will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 every  512 steps.  If you run out of food, they will slo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ve to dead (one hit point every 8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racter get's poisoned, it will also loose  1  hit 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8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points 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must rest (Camp Out) every 1000 steps.  An exha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will  loose  it's  hit  points  at  a rate of 1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8  steps.  When  you  camp  out,  your  attributes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to  normal.  This  includes  hit points as well a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modified by magical items or potions (if  th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temporary).  You  will  be  warned when your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remove magical items before camping  out,  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will  be  re-invoked  when  you  wake  up.  Most ma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have a limited number of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nsters appear while camping out, you may not have  reg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your  hit  points,  and  the  monsters  will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or  change  the  party's  "primary" charac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haracter (1 through 6) or press  "P"  and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like  Get, Drop, Wield, Remove, Talk, etc.,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by the primary character.  Thus,  if  you  talk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,  and  buy  something, it will be placed in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back p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 and Gold are the general exception.  They are always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tire party.  If a food item is put in the backpack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means  that it's not regular food!  Some foo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to other characters,  you  can  use  "keywords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 a  conversation.  Most  characters  know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The character will respond with it'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     Asks the character to join your pa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Terminates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's response to a keyword  may  usually  lead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words that the character may want to tal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(like merchants, healers, trainers, etc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menu of options that you can select  from.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ice  associated with an option (such as buying an item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 to the right of the  menu  entry  in  either  g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 (GP)  or silver pieces (SP).  Remember that there ar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cial characters will also  engage  in  conversa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cases,  the  character  will  have a 'Talk' option i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game often is highly recommended.  You can sav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opies of the game (in slots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stop playing, press F10 to suspend the g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ame is always saved in slot 0. When you come back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ill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o 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want to restart the game  from  the  very  begi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any of the above option by mistak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how party summary st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 - Select's primary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haracter 2 is pri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ttack a group of mon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oard a vehicle (or moun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amp Out.  Rest for a little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op an object from your back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nter or Exit another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et object you are standing on or nex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ventory.  Look's in your back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ok.  To examine something clos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iNvoke a magic scroll or a g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Select primary character fro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pell.  Cast a magic spell (Wizards and Elve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alk to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nlock a door or a ch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acate.  Let someone out of your pa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ield or Wear weapon, shield, armor, ring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a vehicle or dis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- Limited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- To SAVE the curren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- To RESTORE a saved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- To RESTART a game from scr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- Suspend the game and return to DO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playing aga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