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EASURE HUNT MAT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enture Learning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667 Snell Ave. #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Jose, CA 95123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408) 224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408) 224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: (800) 829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1332,3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LearningWare is a customer-driven company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ing the best value in high-quality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ome and the sch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OLIC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Vendor (disk and CD-ROM), BBSs: You have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modify or omit any fil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than an installation program, you can't add any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designed to work with this software that wasn't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venture Learning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reasure Hun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EW IN VERSION 2.0: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sion of the Math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ter performance under Windows 3.1,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: THMAT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Educational (elementary),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Game, Elementary, Math, Children, Kids,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Subtraction, Multiplication, Division, Fractions,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sure Hunt Math &lt;ASP&gt;. Elementary math arcade-style game (grades 1-6).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&amp; school. Prints certificates &amp; tests. Record keeping. Math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sure Hunt Math &lt;ASP&gt;. Elementary math in an exciting arcade-sty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imated EGA graphics). Covers grades 1-6; basic math operations, f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s &amp; percents. Perfect for home and school. Prints certificates &amp;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s. Record keeping capabilities. Easy to use, point &amp; click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Includes MathTris, an addictive, falling blocks-style mat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includes an editor to customize &amp; add math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 &amp; latest software. Lab packs/network/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GA or VGA, supports mouse, dot-matrix and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 IBM PC, MS-DOS 2.1 or later, 384K RAM, 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PRICE: $19.95  Single user version (1 diskette, 1 manual).</w:t>
      </w:r>
    </w:p>
    <w:p>
      <w:pPr>
        <w:pStyle w:val="PreformattedText"/>
        <w:bidi w:val="0"/>
        <w:jc w:val="left"/>
        <w:rPr/>
      </w:pPr>
      <w:r>
        <w:rPr/>
        <w:tab/>
        <w:tab/>
        <w:t>$79.95  Lab pack (5 diskettes, 1 manual).</w:t>
      </w:r>
    </w:p>
    <w:p>
      <w:pPr>
        <w:pStyle w:val="PreformattedText"/>
        <w:bidi w:val="0"/>
        <w:jc w:val="left"/>
        <w:rPr/>
      </w:pPr>
      <w:r>
        <w:rPr/>
        <w:tab/>
        <w:tab/>
        <w:t>Network/ Site/ District Licenses (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:</w:t>
      </w:r>
    </w:p>
    <w:p>
      <w:pPr>
        <w:pStyle w:val="PreformattedText"/>
        <w:bidi w:val="0"/>
        <w:jc w:val="left"/>
        <w:rPr/>
      </w:pPr>
      <w:r>
        <w:rPr/>
        <w:t>* Extra subjects: Subtraction, Division, Decimals and Perc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 of more than 1000 built-in problems.</w:t>
      </w:r>
    </w:p>
    <w:p>
      <w:pPr>
        <w:pStyle w:val="PreformattedText"/>
        <w:bidi w:val="0"/>
        <w:jc w:val="left"/>
        <w:rPr/>
      </w:pPr>
      <w:r>
        <w:rPr/>
        <w:t>* Editor to modify or add to the existing problems.</w:t>
      </w:r>
    </w:p>
    <w:p>
      <w:pPr>
        <w:pStyle w:val="PreformattedText"/>
        <w:bidi w:val="0"/>
        <w:jc w:val="left"/>
        <w:rPr/>
      </w:pPr>
      <w:r>
        <w:rPr/>
        <w:t>* The latest version of this software with all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(both on-screen and printed) turned off.</w:t>
      </w:r>
    </w:p>
    <w:p>
      <w:pPr>
        <w:pStyle w:val="PreformattedText"/>
        <w:bidi w:val="0"/>
        <w:jc w:val="left"/>
        <w:rPr/>
      </w:pPr>
      <w:r>
        <w:rPr/>
        <w:t>* Full, printed and illustrated documentation.</w:t>
      </w:r>
    </w:p>
    <w:p>
      <w:pPr>
        <w:pStyle w:val="PreformattedText"/>
        <w:bidi w:val="0"/>
        <w:jc w:val="left"/>
        <w:rPr/>
      </w:pPr>
      <w:r>
        <w:rPr/>
        <w:t>* Packaged in an attractive vinyl binder, it makes the perfect gift.</w:t>
      </w:r>
    </w:p>
    <w:p>
      <w:pPr>
        <w:pStyle w:val="PreformattedText"/>
        <w:bidi w:val="0"/>
        <w:jc w:val="left"/>
        <w:rPr/>
      </w:pPr>
      <w:r>
        <w:rPr/>
        <w:t>* Get on our mailing list. Receive technical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lete registration information please refer to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:</w:t>
        <w:tab/>
        <w:tab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MATH.EXE</w:t>
        <w:tab/>
        <w:tab/>
        <w:tab/>
        <w:t xml:space="preserve">Executabl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MATH.FON, THMATH.MOB</w:t>
        <w:tab/>
        <w:tab/>
        <w:t>Program data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MATH.DOC</w:t>
        <w:tab/>
        <w:tab/>
        <w:tab/>
        <w:t>On-disk manual (ASCII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</w:t>
        <w:tab/>
        <w:tab/>
        <w:tab/>
        <w:t>Registration information and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.DOC</w:t>
        <w:tab/>
        <w:tab/>
        <w:tab/>
        <w:t>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</w:t>
        <w:tab/>
        <w:tab/>
        <w:tab/>
        <w:t>BBS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