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uchdown Trivia version 1.01d VGA 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</w:t>
        <w:tab/>
        <w:tab/>
        <w:tab/>
        <w:tab/>
        <w:tab/>
        <w:tab/>
        <w:tab/>
        <w:t xml:space="preserve">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Touchdown Trivia Registration</w:t>
        <w:tab/>
        <w:t xml:space="preserve">      $16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Touchdown Trivia 'Shareware' Disk</w:t>
        <w:tab/>
        <w:t xml:space="preserve">      $ 4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POSTAGE &amp; Handling: USA-$3, CANADA-$5, OVERSEAS-$7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rcle Disk Format Desired    5.25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f none is specified, 5.25 will be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ment Check___    Money Orde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ry, no CODs, VISAs, MasterCards, or 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and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re did you first find out about our product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program from a friend, please nam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program, please name BB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program from a distributor, please nam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other sports would you like to see similar games in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ents about product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uploaded the program to any BBSs, please list (includ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otocol)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