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TARBALL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23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OF THE GALAXY ARE VISIBLE TO YOU.  THE STARS ARE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TICLES, CAUSING THE BIRTH OF NEW STAR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BRIGHT STAR, THE STAR KILLER, CONTINUALLY FIRING YOUR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IN THE FOUR CARDINAL DIRECTIONS UNDER A COSMIC CONTROL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RS ARE BORN SPONTANEOUSLY, WHILE OTHERS DIE IN A HYPER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 OF A STAR CLUSTER.  CONTINUOUS SUPERGRAVITATIONAL WAV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CLUSTERS TOWARD YOUR BRIGHT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T ONE OF THE 4 ARROW KEYS ON THE NUMERIC KEY PAD, YOUR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BECOMES THE NEXT STAR IN THAT DIRECTION, IF ANY, ELSE YOU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MOVES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FN KEY F9 RAISES YOUR SHIELD.  THE SHIELD IS LOWERED WHEN YOU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, OR HAVE SURVIVED A HIT BY A P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 OF GALAX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LAXY IS CURVED, MEANING FOR INSTANCE THAT PARTICLES WHICH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OFTEN COME BACK FROM THE BOTTOM OF THE SCREEN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THE NUMBER OF STARS YOU DESTROY; BUT BLINKING STARS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OINTS RAT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RIGHT STAR IS HIT BY A PARTICLE OF ANY KIND, OR IS CAUGH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LUSTER COLLAPSE, YOUR COSMIC AEON ENDS AND THE UNIVERSE RE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 IS THE DEMO/MANUAL MODE TOGGLE SWITCH.  THE LEGEND FOR F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INDICATES WHICH MODE YOU WILL ENTER IF YOU PRESS THE KEY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THE MODE YOU ARE I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 LEVELS ARE 1..9.  FUNCTION KEY F3 DECREASES, AND FUNCTION KEY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HYPER LEVE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PRESSING FUNCTION KEYS F1, F3, OR F4 ZEROES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0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UNCTION KEY F7, THE ESC KEY, OR THE "Q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: HIT &lt;ENTER&gt; TWICE INSTEAD OF ONCE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START UP WITH SOUND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STARBALL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3.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