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AT AND MOUS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0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RUCTS A MAZE ON THE SCREEN AND THEN IMPLEMEN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amp; MOUSE GAMES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TO ABORT THE GAME, HIT THE ESC KEY OR THE "Q" KEY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TO DISPLAY THESE INSTRUCTIONS, HIT THE "H" OR "I" KEYS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#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LET THE MOUSE FIND HIS WAY THROUGH THE MAZ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SERVES AS A DEMO MODE FOR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MOVE YOUR MOUSE THROUGH THE MAZE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MOVE YOUR MOUSE THROUGH A MAZE FILLED WITH BLIND CATS.  IF 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MBLES INTO MOUSE, MOUSE I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MOUSE IS CHASED BY 1 OR MORE SIGHTED CATS, WHICH CAN NOW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WALLS TOWAR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BAR OR &lt;ENTER&gt; KEY NOW FIRES THE "CAT BLASTER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N EFFECTIVE RANGE OF 2 CELLS: THE CAT, WHEN HIT, LO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S NINE LIVES AND, IF ALL ARE USED UP, DIES, EL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ED TO ANOTHER CELL IN THE MAZE.  (NOTE: I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IS 9, THEN CATS HAVE UNLIMITED L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YOU BECOME THE CAT, ONLY NOW THERE ARE MULTIPLE MICE AND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YOU CAN GOBBLE UP BEFORE THEY ESCAPE FROM MAZE. 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AVE THE USE OF THE CAT BLASTER!)  NOTE: THE MIC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WALLS IN A DIAG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AME AS #5, ONLY MICE CAN JUMP WALLS IN ANY DIRECTION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ARY WALL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THE GAMES EXCEPT #1 &amp; #2, CERTAIN MAZE CELLS ARE "TRANSPORTER C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 ANY OBJECT THAT ENTERS THEM TO BE TRANSPORTED TO A RANDOM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IN THE MAZE!  THE NUMBER OF TRANSPORTER CELLS INCRE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 LEVEL, WITH THE NUMBER OF TRANSPORTER CELLS AT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1-F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KEY #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SLOW DOWN THE CATS AND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SPE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RNING* IN ALL THE GAMES EXCEPT #1 &amp; #2, WITH SOME P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MAKE THE CATS/MICE MOVE SO FAST THAT THE COMPU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URATED AND YOU CAN'T MOVE!  KEEP THE SPEED DOWN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2 FUNCTION KEYS ARE FOR GAMES #1 AND #2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PLAY MODE TOGGLE: SHOW ALL THE MOUSE'S STEPS VS.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FIN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TRACE TOGGLE: TOGGLES THE HISTORICAL TRACE OF MOUS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HOW THE FIN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MAZE SELECT KEY: WHEN THEN LEGEND READS "SELECT" THEN ON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NOTHER WILL BE DISPLAYED UNTIL YOU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 LOOK AT NEXT MAZE, HIT THE 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DECREAS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INCREAS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DIFFICULTY LEVELS ARE 1..9, WITH 9 THE MOS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DEBUG TOGGLE.  WHEN DEBUG IS ON, THE MAZE CONSTRU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GAME CHANGE KEY: WHEN PRESSED, ANOTHER GAME TYPE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-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gt;MOUS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