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LAC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O QUIT TOMMY'S PALACE HIT FUNCTION KEY F9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LEADER OF A RAID ON THE PALACE OF THE "DRAGON KING" (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 STYLES HIM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AD THE "GOOD GUYS" IN WHITE, AGAINST THE "BAD GUYS" IN BLACK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MALL PERSONAL GUARD WHICH FOLLOWS YOU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ACE CONSISTS OF 8 FLOORS, EACH OF WHICH CONSIST OF AN 8 X 8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ROOMS. YOU MUST FIND YOUR WAY THROUGH THE PALACE AND REACH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IN HIS THRONE ROOM. TO GET THERE YOU HAVE TO FIGHT OFF THE DRAGON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ALACE GUARDS IN EVERY ROOM, AND CROSS EACH ROOM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S ARE CONNECTED IN A BIZARRE, TRICKY FASHION TO CONFUSE INTRU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POSSIBLE TO LEAVE A ROOM AND END BACK UP IN IT (OR IN A RO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EVERY ROOM HAS A HIDDEN TRAP DOOR WHICH SENDS YOU TUMBLING DOW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OORS!  THERE ARE ONLY A FEW STAIRWAYS UP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MANY OF THE STAIRWAYS ARE DEFENDED BY MACHINE GUN N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E DRAGON KING, REMEMBER THAT ONLY YOU CAN KILL HIM, IN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MBAT (AFTER YOU CATCH HIM). AFTER THAT, YOU ASCEND THE THRO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DISPLAYS THE PLAYER'S LOCATION IJK (WHERE I=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,K=ROOM), THE LEADER'S NAME, THE NUMBER OF GOOD GUYS AND BAD GU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FFICULTY LEVEL (1..9), AND THE NUMBER OF ROOMS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*(# BAD GUYS KILLED)-1*(# GOOD GUYS KILLED)+10*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ENTERED) + 10000 (IF YOU KILL THE DRAGON 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E POINT IS DEDUCTED FOR EVERY 100 SECONDS OF REAL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 WILL NOT DO ALL THE DIRTY WORK FOR YOU.  FOR INSTANC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SO FAR AWAY FROM YOU BEFORE THEY START COMING BACK. 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CRINGE IN FEAR AND REFUSE TO MOVE ON.  THEY WANT TO SURVI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(THIS IS A PSYCHOLOGICAL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TO GIVE YOUR MEN CONFIDENCE BY GOING WITH THEM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IF YOU GET TOO BRAVE AND GET KILLED THE RAID IS O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ING WILL RULE FOR A LONG TIM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FIRE ASSAULT RIFLE (AT NEAREST CLEAR TARGET).  NOTE: YOUR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S A 6-SHOT CLIP AND IT TAKES A LITTLE WHILE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LOADING, A SQUARE DOT APPEARS ON THE BOTTOM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NEXT FLOOR -- PERMITS YOU TO ASCEND A STAIRWAY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ANDING ON I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NEXT ROOM -- PERMITS YOU TO EXIT THE ROOM, BUT ONLY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R SIDE FROM WHERE YOU STARTED, AND NOT TOO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LINE!  YOU CAN ALSO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DEMO MODE TOGGLE (SOME LITTLE ELVES MOVE YOU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SOUND EFFECTS TOGGL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THE FOUR ARROW KEYS ON THE NUMERIC KEY PAD MOV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OMMAND: HITTING THE "C" KEY ON THE KEYBOARD WILL CAUS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BE ISSUED TO THE TROOPS.  THIS WILL CAUSE THEM TO 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AT THE ENEMY, IF THEY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YOUR GUARDS: IF YOUR GUARDS ARE GETTING IN YOUR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M TO SCATTER BY ATTEMPTING TO RUN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HOW: TO SKIP THE STARTUP SHOW, HIT THE &lt;ENTER&gt; KEY TWI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NCE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LAC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LUS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.)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