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gistration Form - Tommy's Toys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my's Toys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purchase/obtain them? 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Voice:________________________Modem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etails If You Have To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iskettes do you use (default is 3.5 inch, we onl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ided (DS)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5.25 inch             _____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ensity (default is H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HD                   ______ 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3.5 inch DS/HD hold 1.44MB; 3.5 inch DS/DD hold 720K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5 inch DS/HD hold 1.2MB; 5.25 inch DS/DD hold 36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ommy's Toys: The Next Generation being registere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- Name            .EXE file date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long with your check for $10.00 per toy plus $4 sh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($5 outside U.S.A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Registrations: $_________  ($10/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:       $_________  ($4, $5 outside U.S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rders must be paid in U.S. dollars, international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dollars, or check in U.S. 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come!  Try our bulletin board at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