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E FU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ade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tup-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rogrammablauf und Ziel des Sp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abellen f�r Punkteverteilung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ons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use II l�uft nur auf MS-DOS Computern. Dabei mu�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80286 Prozessor mit 12Mhz vorhanden sein. Auch wird eine V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te und eine Maus vorausgesetzt. Time Fuse II ben�tigt ungef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0K freien Arbeits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Soundausgabe ben�tigen Sie zus�tlich noch eine Soundbla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te. Ohne Soundblaster-Karte l�uft das Spiel jedoch auch, nur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ndausgabe. Wenn Sie die Soundblaster-Karte benutzen wollen, m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M-Treiber SBFMDRV.COM geladen sein und die Datei CT-VOICE.DRV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TIME FUSE II Verzeichnis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sich die Treiber-Datei CT-VOICE.DRV schon irgendwo anders auf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platte befindet, k�nnen sie das Kopieren der Treiber-Datei au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s-Programm TF2INST.EXE �ber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beim Spielstart der FM-Treiber SBFMDRV.COM nicht geladen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versucht das Programm den Treiber auf dem aktuellen Laufwerk(Festpla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gendwo zu finden und nachzula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FM-Treiber und die Datei CT-VOICE.DRV finden Sie auf den Diske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ie mit dem Kauf Ihrer Soundblaster-Karte erworb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HTUNG: Der CT-VOICE Treiber einer normalen Soundblaster-K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ktioniert mit einer Soundblaster-Pro (und umgekehrt) NICH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ade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artet wird das Spiel mit TF2S.EXE (Return). Den Vorspan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urch das dr�cken einer Taste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dienung des Hauptmen�s geschieht mit der Maus. Kl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 den gew�hlten Punkt mit der linken Maustast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haben folgende Auswahlm�glichkeiten im Hauptmen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*- SPIEL BEGINNEN       : startet ein neue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*- SCHWIERIGKEITSGRAD   : Auswahl des Schwierigkeits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*- MUSIK &amp; SOUNDEFFEKTE : Musik und Soundeffekte EIN- und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*- ZUR�CK ZU DOS        : beendet das 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TUNG: Die Auswahl des Schwierigkeitsgrades ist nu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ierten Versio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tup-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ie Setup-Einstellungen zu �ndern, starten Sie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2INST.EXE (Return). Sie k�nnen dann folgend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nehm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*- Soundblaster Port f�r Digital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*- Soundblaster IRQ-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*- Musik w�hrend des Intros (Vorsp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*- Musik &amp; Soundeffekte w�hrend des Sp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*- Typ des verwendeten Maustrei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n Sie die Cursortasten um den entsprechenden Punkt auszu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hten Sie dabei, da� die NUM-Lock Funktion Ihrer Taster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eine Einstellung zu ver�ndern dr�cken Sie die ENTER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ort-Einstellung reicht von 220H bis 26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erf�gbaren IRQ-Nummern sind 2,3,5 u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r Einstellung des Maustreibers sollten Sie di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DETECT. bevorzugen. Dabei versucht das Programm selbst her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bekommen, welchen Maustreiber Sie verwenden. Sollten Sie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hrend des Spiels Probleme mit der Maus bekommen, dann versu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mit den Einstellungen MICROSOFT oder GENIUS nochein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TUNG: Achten Sie bitte darauf, da� die Einstellung des PORT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Q-Nummer im Setup-Programm mit den Einstellungen auf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blaster-Karte �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che Einstellungen f�hren meist zu einem Rechnerabstu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rogrammablauf und Ziel des Sp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rechten oberen Ecke des Bildschirms erscheinen verschieden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hren (PARTS), die mit einem Mausklick der linken Taste auf dem 10x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er gro�en Spielfeld plaziert werden k�nnen. Das aktuelle Pa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zeitig der Mauscursor. Will man ein Part nicht verwe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man mit Hilfe der rechten Maustaste zum N�chsten �bergehen.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iese Weise geschlossene Figuren entstanden (d.h. es be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rgendwo ein offenes Ende), so l�scht sich die Figur (SHAPE)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er bekommt Punkte. Au�erdem erh�lt er beim abbauen (l�schen)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s seine Trash-Anzahl um 1 erh�ht. Trash ist die Anzahl der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it einem Klick auf die rechte Maustaste �bergang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 R�hrenteil so plaziert wird, da� ein Fehler entsteht, (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an einem Anschlu� der R�hre nicht mehr weitergebau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ie R�hre dort auch nicht mit einer anderen verbunden ist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liert der Spieler Energie. Wieviel Energie er verliert h�ngt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m aktuellen Schwierigkeitsgrad, der Nummer des aktuellen Level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alsch gesetzten Anschl�sse des Parts. (siehe Tabel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gibt es ein Zeitlimit f�r jeden Level, welches nur dann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, wenn der Spieler den n�chsten Level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ie Zeit abgelaufen, beginnt derselbe noch einmal von vo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verliert der Spieler jedoch Energ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Schwierigkeitsgrad 1(=LEICHT) verabschieden sich 100 Energie-Punk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Schwierigkeitsgrad 2(=MITTEL) 200 Energie-Punkte und bei Stuf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=SCHWER) 300 Energie-Punkte. Hat man keine Energie mehr, so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 zu Ende. Und wenn man einigerma�en gut gespielt hat, so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sich in die High-Score Liste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 man einen Level geschafft, so wird die restliche Zeit in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wandelt (jedoch nicht mehr als 100). Anschlie�end wird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rgie die Anzahl der restlichen Parts auf dem Spielfeld multipl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Schwierigkeitsgrad abgezogen. Die Anzahl der abzubauenden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n�chsten Level wird je nach dem Schwierigkeitsgrad um 1, 2 o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des Spiels ist es, so viele Punkte wie m�glich durch Abbau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s zu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 man einen Level geschafft, so bekommt man hin und wieder ei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zu. Die Extras, die einem zur Verf�gung stehen, werden im Anzei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auf den sechs blauen Felder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rste Extra ist ein Radiergummie, mit dem man die M�glichkeit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gesetztes Part aus dem Spielfeld zu entfernen. Als zweit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alten Sie einen Part-Verschieber. Mit ihm k�nnen Sie bereits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vom Spielfeld l�sen und an einer anderen Stelle wieder 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dritte Extra nennt sich Time-Up. Damit k�nnen Sie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h-Anzahl in Zeit umwandeln. Mit dem vierten Extra, dem Adj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 Sie die F�higkeit, ein noch Fehlendes Part in ein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usetzen. Haben Sie z.B. eine Figur, die folgenderma�en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ͻ Bei dieser Figur fehlt Ihnen noch ein Part mit vi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</w:t>
      </w:r>
      <w:r>
        <w:rPr/>
        <w:t>ͼ schl�ssen, um die Figur abzubauen. Um das Part einzuse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ͼ      Bewegen Sie einfach den Adjuster auf die Stelle, an d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 Fehlt und klicken die linke Maustaste. Der Adjuster sollt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dann benutzt werden, wenn das Part, da� man so dringend br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erscheint und man nur noch sehr wenig Zeit hat. Der Adjuster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och nicht zum weiterbauen von Shapes, - nur zum einpassen von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�nfte Extra ist ein Shape-Up, mit dem Sie die Anzahl d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zubauenden Shapes um 1 erniedrigen k�nnen. Als sechstes Extra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einen Part-Kopierer. Dieser erm�glicht es ihnen, ein beliebige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em Spielfeld zu kopieren. klicken Sie einfach das zu kop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mit dem Part-Kopierer an und setzen sie das Part dann 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bige Stelle im Spielf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ein Extra zu benutzen, bewegen Sie den Mauscursor direkt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 Extra im Anzeigefeld und klicken dann die linke Maus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abellen f�r Punkteverteilung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welches Extra Sie ab welchem Level zur Verf�gung h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EXTRA       � Stufe: LEICHT � Stufe: MITTEL � Stufe: SCHW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adiergummie     �  ab Level 1   �  ab Level 3   �  ab Level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t-Verschieber �  ab Level 3   �  ab Level 5   �  ab Level 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ime-Up          �  ab Level 8   �  ab Level 12  �  ab Level 1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juster         �  ab Level 9   �  ab Level 13  �  ab Level 1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hape-Up         �  ab Level 15  �  ab Level 16  �  ab Level 1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opierer         �  ab Level 16  �  ab Level 17  �  ab Level 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Kosten f�r die Benutzung der einzelnen Ext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ergummie:     Punkteabzug bei Stufe LEICHT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nkteabzug bei Stufe MITTEL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nkteabzug bei Stufe SCHWER: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-Verschieber: Energieabzug bei Stufe LEICHT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ergieabzug bei Stufe MITTEL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ergieabzug bei Stufe SCHWER: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-Up:          Zeiterh�hung um die Trash-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sh wird danach auf 0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er:         Trash- und Energieabzug bei Stufe LEICHT: 2  und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sh- und Energieabzug bei Stufe MITTEL: 5  und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sh- und Energieabzug bei Sture SCHWER: 10 und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-Up:         Benutzung nur m�glich wen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mindestens 200 Energie-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mindestens 12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Punkteanzahl gr��er als (Schwierigkeitsgrad*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i Benutz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Energie wird auf 15 redu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rash wird auf 0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Punkteabzug von (Schwierigkeitsgrad*100)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nzahl der abzubauenden Shapes wird um 1 erniedr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l�schen eines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n erh�lt einen Zeitbonus, der bei erreichen des n�chste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ksam wird. Der Zeitbonus wird berechnet aus: Anzahl der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 denen das abgebaute Shape besteht, multipliziert mit 3 und 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ch die Nummer des Schwierigkeits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Falsches setzen eines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ergieabzug nach folgender Form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vel * D) - (Anzahl der falschen Anschl�sse *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ist dabei die Nummer des Schwierigkeitsgrades: LEICH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ITTEL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CHWER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ons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Zum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Schwierigkeitsgrad 2 ab Level 8 und bei Schwierigkeitsgrad 3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1 werden Sie im Spielfeld rote Rechtecke erkenn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iese roten Rechtecke k�nnen keine Parts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diese roten Platten jedoch mit dem Part-Verschi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stenlos 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k�nnen Sie die Shareware-Versin von Time Fuse II nur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tten Level spielen. Danach ist schl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beenden des Sp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ein begonnenes Spiel abbrechen m�chten, brauchen Sie nu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SCAPE Taste zu dr�cken. Beachten Sie dabei jedoch, da�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usCursor nicht im Anzeigefeld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l�schen der High-Scor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eine neue, saubere High-Score Liste m�chten, so brau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die Datei TF2.SCO zu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Pause w�hrend des Sp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man die Maus auf die Anzeigetafel (rechter Bildschirm-Abschni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egt, wird der Zeitz�hler angehalten. Damit ist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t man den Mauszeiger wieder zur�ck ins Spielfeld, so l�uf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wieder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Probleme mit der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sich der Mauscursor im Hauptmen� oder im Spiel einmal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egen lassen, so dr�cken Sie bitte auf die LEER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i Fehlschlag bitte mehrmals unter Bewegung der Maus versu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ihnen das Spiel gef�llt, dann lassen Sie sich f�r den beschei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rag von 20,- DM zuz�glich 6,- DM Versandkosten registr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erhalten dann die Vollversion von Time Fuse II auf einer 5�"HD (1,2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mit gedruckter, deutscher Anlei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Registrierung lassen Sie bitte das Registrierungs-Formula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n. Anschlie�end f�llen Sie dieses aus und senden oder faxen 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Adre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LAG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-EDV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ACH 3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- 7900 U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(0731)/94666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FON: (0731)/94666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